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ave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4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Briggs is an approved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 (ASP)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 an ASP  member by  contacting 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a dispute  or problem  with an  ASP member, 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 616-788-2765 or send a CompuServe message via CompuSer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