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MFloppy: A Three-in-One Utility for Floppy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Charles F. Martin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Floppy v.1.0 is a menu-driven shareware program for DOS, for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ing and viewing floppy diskettes of format 3.5" or 5.25" DS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HD (360k, 1.2M, 720k or 1.44M).  CMFloppy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licensed to use it for evaluation for 60 days.  After 6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ust register it by sending $1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aSoft, 3239 Riverview Dr., Triangle, VA 22172-14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Floppy is most often distributed as a .ZIP compression or .EX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ing compression.  Extract the file set to a disk, and sel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and directory as the DO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DOS prompt, just type CMFLOPPY.  An opening screen ask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copy, format or view a diskette, or exit.  Make your cho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appropriat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Cop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pressing C to select diskette Copy, CMFloppy will ask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diskette image file as the master.  If this is the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used CMFloppy, the answer is certainly No (the default).  Press 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Floppy next asks which hard disk (or RAM disk, if you have on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) to use for the scratch file which will be created and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ster diskette image.  Press a drive letter C or above.  (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ways taken to be floppy drives.)  CMFloppy will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SCRATCH.TMP on the root of the requested drive,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enough room for a 1.44M floppy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CMFloppy asks which floppy drive to use for copying.  The onl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 recognized are A and B.  After pressing A or B, CMFloppy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insert the master diskette in the drive and press En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is read and written to the hard disk scr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uccessfully reading the diskette and writing the scr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, CMFloppy will ask if you want to save the image permanen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 for reuse at a later date.  The default is No. 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, you will be asked to enter a file spec for the image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it the drive letter and colon, but include a directory path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lename (necessary).  The scratch file will be renamed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.  (CMFloppy uses the DOS "rename" function to rename and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the directory you specify, and this function does not work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.  Therefore, if you know in advance that you will want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file, use as the "scratch" disk the hard drive you intend the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saved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CMFloppy will then ask how many copies to make.  The defauly is 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if you want to make just one copy, or use + or - to 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ion before pressing Enter.  You will be asked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 each track as it is written as a check of the data integrity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is Y), and then you will be asked to insert a blank diskett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drive and press Enter to continue, Esc to quit.  (Ver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iting is a safety measure thought by many to be unnecessar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ed, if an error occurs, my experience is that it is caught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operation -- but I still use the verify option in most cas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of the integrity of the diskette cop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formatted or unformatted disks as the target for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.  CMFloppy first checks to see if the diskette i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ed, and, if it is, warns you that all its data will be destro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diskette copy and requests confirmation to proceed.  CMFlop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s down through the number of copies you specified as disk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ly duplicated, but you may decide to stop after any cop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Esc instead of Enter.  CMFloppy shows you the progres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py routine runs into any error which indicates that the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magnetic media itself is defective, it stops trying to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, and warns you not to use the diskette.  You should simply th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y any diskette that produces such an error.  With quality flop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t low prices these days, this is cheap insurance agai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ctive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Vie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ewer function reads in a diskette in the same way as the copi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offering you the choice of using an image file to start wi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king an image file after reading a diskette.  After rea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, it displays the diskette contents three sectors (3x512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 time, starting with the boot sector, track 0, head 0, sector 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acks and heads are numbered from 0, sectors are numbered from 1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for the recognized diskette forma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    Tracks           Sectors         Heads     Siz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25 DD   40 (0-39)        9  (1-9)        2 (0-1)   360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25 HD   80 (0-79)        15 (1-15)         "       1.2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5  DD   80 (0-79)        9  (1-9)          "       720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5  HD   80 (0-79)        18 (1-18)         "       1.44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ewer display shows the ASCII character corresponding to each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ach sector.  Executable code and numerical data just looks like ha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ext is quite readable.  The viewer is good for looking at a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if there is information on the diskette not shown as part of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irectory lists.  (The DOS delete function leaves data in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ors alone, and only changes the directory table and F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s PgUp/Dn and Ctrl-PgUp/Dn navigate forward/backward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three sectors and one whole track at a time, repectively.  E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s the viewer back to the CMFloppy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Format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MFloppy formatter overwrites all information on a diskett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ill character, F6 hex.  There is no way to unformat a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formatted by CMFloppy.  While this may seem a drawback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of using the CMFloppy formatter is that there is no ris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any sensitive data left on the diskette after formatting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s with the MS-DOS FORMAT.COM in defaul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ter asks which drive to use for formatting, A or B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density, Double or High (D or H).  After selecting, inser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to be formatted and press Enter.  If the diskette i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ed, CMFloppy will alert you to this fact, remind you that all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estroyed, and ask for confirmation to proceed.  The defa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.  As formatting proceeds, CMFloppy shows you the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 the diskette copier, if CMFloppy encounters an error formatt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ing a track, it will stop formatting and warn you not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Det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Floppy reports any error returned by the BIOS (Basic Input/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diskette services, and the operation during which the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.  The following is a listing of the errors the BIOS may re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hexadecimal format, as relayed by CMFloppy.  It is included her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ness.  CMFloppy will ask you if you want to try another maste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rror occurs during diskette reading, and will advise you not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tially copied or formatted diskette if the error occurs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format/write/ver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ode:      Error Descrip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2h              Address mark not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3h              Attempt to write on write-protected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4h              Sector not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Ch              Media type not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h              General controller fail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h              Seek operation f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h              Timeout (no diskette in 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error you will likely ever see is 80h, if you forget to pu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i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les F. Martin is a member of the Association 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(ASP). 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for you.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. 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member, 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write to the ASP Ombudsman at 545 Grover Road, Muskegon, MI 494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:  Reason and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Floppy is distributed as shareware.  It is not "freeware" or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software, but is made available to you, the user, for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60 days under the shareware principle of "try before buy".  CMFlop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tected under copyright law the same as retail software, and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beyond this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use CMFloppy beyond the 60-day evaluation period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to register your copy.  Registration benefits include a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ed edition of the current version of CMFloppy on disk, a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bonus shareware collection of NoVaSoft's highly versatile CMF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anager (evaluation edition), and Stiller Research's in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ity Master anti-virus/data integrity program (evaluation ed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 for CMFloppy is $10.00, and may be remitt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below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les F. Martin NoVaSof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239 Riverview D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ngle, VA  22172-1421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may be contacted by telephone at (703) 221-1833 or 221-147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CompuServe E-mail [72130,140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Floppy copyright by C. F. Martin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MFloppy v.1.0 Regist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aSoft, 3239 Riverview Dr., Triangle, VA  22172-14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lease remit cash or make checks payable to NoVaSo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____________________________       ________________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                                                  D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   _________   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ty                                      State       ZI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losed is $10 in US currency, check or money order to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NoVaSoft will send me the current registered edi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Floppy on diskette, along with the current shareware edit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Filer (from NoVaSoft) and Integrity Master (from Stiller Research)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further understand that if I register CMFiler within 60 day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pt, my full CMFloppy registration fee will be applied to the $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Filer registration fee as a $10 di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(Tear off and save to submit with CMFiler registration)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upon is a reminder for NoVaSoft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registered user of CMFloppy and is entitled to a $10 discou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losed CMFiler registration.  This discount has been taken in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reduction in remitted payment for CMFile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