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assume  that  your drive A:  i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 and install program is on  your syst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other drive, replace the "A"  with the correc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 &lt;Enter&gt;       (and follow th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all program needs two things from you.  (1)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program disk is. (2) Where you want to install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files. If you type in a non-existent directory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ry to create it. The default is C:\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only copies  the absolute minimum  necessary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run properly. This will be a completely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for you to begin making entries. The install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 if you want the sample data copied and  if  you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some sample categories, payees, and entri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to get the feel of the program.  You 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data later or delet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change to the corre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 \CHEC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have  a  problem,  you can reach me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(206) 837-3702 (home) or (206) 835-8769 (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P 0.25L Kelle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hougal, WA 98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