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Serial 1.0 is FRE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Michael Dre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Serial is a little program to send a command to the modem and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result ("OK", "BUSY", "ERROR", ...). I wrote it to initial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modem in a batch file and to assure that it is ready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options, which allow you to use it with other,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t-in serial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: SendSeria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a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?             : show this little help-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 Devicename : name of the device ("serial.devic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u Unitnumber : unitnumber of the devic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b Baudrate   : baudrate to use (set by Prefs/Seri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c Command    : command to send to modem ("ATZ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r Modemresponse : expected response of the modem ("O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p PreWaitTime   : time to wait after opening the device (2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t MaxDelayTime  : maximum time to wait for a response of the modem (10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ECHO           : the modem is set to ATE0 and doesn't echo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mitted options will get the defaults in parentheses. Some of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et by Prefs/Serial. On success the returncode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. If the modemresponse doesn't match the expected st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code will be 5 (WARN), on other errors it will be 10 (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hat many modems drop the line or even reset themselv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rial.device gets closed. To avoid this, you have to te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to ignore the DTR signal (for USR modems this is AT&amp;D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&gt; sends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"ATZ" to the modem, using the serial.device, unit 0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baudrate, which can be adjust with Prefs/Serial. Wai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s (PreWaitTime) after opening the device to assure the mod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y to receive the command. If the modem doesn't answer "OK"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seconds, the returncode will be 5. On other errors (device ca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, ...) the returncode will be 10 and an errormessag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&gt; sendserial -d ibmser.device -u 2 -b 19200 -c ATDT1-800-TRAPDOOR -r CONNECT -p 5 -t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"ATDT1-800-TRAPDOOR" to the modem, using the ibmser.device,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and baudrate 19200. Wait 5 seconds after opening the devic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doesn't answer "CONNECT" within 60 seconds, the returncod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Serial requires AmigaOS &gt;= 2.04 (V37). It opens the named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hared-mode and sets the SERF_RAD_BOOGIE flag. SendSerial can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un from Workbench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Freeware, you can copy and use it for 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ael Dre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elandstr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229 Leo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Netmail :  2:246/1216.1  Intuition-Base ++49-7152-45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Net: 641287@rz.fht-esslingen.de or michael@galaga.stgt.sub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