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EWS.EXE (or ESNEW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2.20 revised 03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Low-cost, easy-to-use, simple-to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software product that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 company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uncements to network users. ES-NEW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6 different user profiles and 99 diffe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s so tha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vely displayed to differen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LOGIN BULLETIN NEW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MS/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-NEWS.EXE   Binary   ES-NE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      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DMIN.BAT  Text     ES-NEWS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EW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EWS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