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: UGATE Connectivity Software License for one (1) MH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DUE: US$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g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East 26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Dr. John Coon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Federal ID# 942443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ccepted by 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GATE Connectivity Softwar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94 by John Coon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