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STAR VIDEO TA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2 &lt;c&gt;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AND LATER CAN HOLD UP TO 750 SEPARATE VIDEO TIT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Wilstar Video Library is to allow you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video tape titles in a usable database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show, you may also want to list the rating, th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ape volum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itles can be retrieved in various ways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title or part of a title; for titles with a certain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tles that are in a certain category (ie -- drama, comedy, childre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etc).  Or, you can search for tap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type VIDFILE at the DOS promp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e the Main Menu, which includes 10 choices. 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type the number that occurs in front of the sele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arch b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if you want to search for a particular title o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tles.  For example, suppose you have recorded several epis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 Trek, The Next Generation" on several video tape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1 and then type the entire title name to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:TNG titles and what tapes they are recorded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simply search for the word "star"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Star Trek" titles would be displayed, in addition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hat begins with "star", such as Star Wars, or Star 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az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by Key Word in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ord entered as a search criterion under option 1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earch key word.  As stated above, this may be the entir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in the title.  It may also be any word or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title.  For example, entering "October"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ovies such as "The Missiles of October", and "The First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ctober", if these are part of your database.  Notice "Octobe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 in both these titles, not the fir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on a word such as "THE" would reveal any tit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.  Obviously, the key word search feature can be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ool.  One example of how you could use it would b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word in parentheses following the title of the mov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you have recorded several scienc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 or the Discovery Channel and that each show has a different tit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word "(SCIENCE)" after the name of each of these sh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ord "(SCIENCE)" as a search criterion would reveal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r scienc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arch by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ideo tapes should be assigned a separate Volume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irst video tape you purchase or record would be l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.  It may include several taped shows off the air,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elect option 2, type in a whole number.  All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at tap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arch by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tles should be given a code based upon the type of fil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is.  For example, is it a comedy, comedy-drama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oliday favorite, adult program, educational sho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des must be TWO characters in length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two-character code, but a list of suggested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end of each list of titles when they 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screen.  It would be easier to go ahead and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=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= Comedy-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=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 = Fami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=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=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=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=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 =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 = Home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 =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or example, if you select option 3, then type H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listing of all movies designated by you to be holiday show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nd don't mix up your AV's and your AD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arch by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 a rating upon request after selecting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to get a listing of all PG13-Rated movies you have arch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ption 4 and type "pg13" (without quotes).  A list of tit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f any are rated PG13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play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display a complete listing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, including the volume number, rating, typ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ntries are automatically assigned an entry number. 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umbers are the same and these should not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volume number, which you must assign to 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of entries exceeds the screen capacit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trike a key to continue the listing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the Rating Code Key and the Type Code Ke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utput to Printer/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next listing (or search result) to go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creen, select option 6 and then choose SCREEN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from the sub-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int out a listing, select the PRINTER opti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Main Menu.  The next time you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itles, they will be direc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hoose to have the titles printed to a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, you will be prompted for the file nam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egal DOS file name, limited to 8 characters, a perio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addi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printing to a file, is that you can then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created into any word processor for format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Or, you could send your video library list to a frie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printed to the printer or a file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pear and the NEXT listing will default back to screen outpu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to print to a FILE or PRINTER and the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efore you print, select option 6 again and choo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ort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may be sorted by either TITLE or VOLUME NUMBER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list of titles, sort by TITLE.  Or,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itles appear on which tape, select sort by VOLUM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ll remain sorted until you decide to re-sor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may take several seconds or longer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eed and the number of entries in the data file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computer running at 33 MHz, a data file containing 2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rted in unde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dd a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where you will want to begin when you fir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nce there is no data enterred yet.  You must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o enter the data for a new entry, including title, rating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s are almost always given ratings.  You should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by a single-digit number.  The rating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rating (Use this if the movie is not rated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at the rating is, or if the program is not a movi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G, All aud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PG, Parental Guidanc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PG13, Parents strongly cau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R, Adult subject matter 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NC17 (old X), Adult sexu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enter the rating designation itself.  Instead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bove associated with th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dding a new entry, the Main Menu will appear agai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other entry, select option 8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additional information, such as starring 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whether it's animated, etc, you should include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s the title, but place it in parentheses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dit/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dit or delete an entry, you must first know the ENTR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NUMBER is NOT the same as the Volume Number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tle has a separate entry number that is assigned to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However, a volume (individual tape) may hold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You supply the volume numbers, which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you place on each vide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the entry number, first choose option 5 to display all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title you want to delete, make a note of i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the first number shown on the line).  Then, go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choose option 9.  Type in the number of the entry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delete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when you are finished with your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Email address:  J.WILSON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 Email: J.WILSON120@GENIE.GEIS.COM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