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hil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:  08.15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 Guidance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3 Wind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erbury, Connecticut 06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3) 574-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-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4-1993 by Philip A.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BOSS Shareware diskette,  containing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 may  be freely copied and shared,  but printed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may not be copied in any way without permiss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from Star Guidance Consulting.  Thank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BOSS is one of the most powerful and cost-ef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 available to enhance and accelerate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and applications programs in the "C" language.  The B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let you create programs that have the same look and feel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sellers like Lotus 1-2-3, Sidekick, dBASE III, and Framework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windows, pull down menus, status lines, and in context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help functions can be easily implemented.  Your appl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drag windows around the screen and automatically sen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card installed.  All of this without snow, flicker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SS's assistant, The Data Clerk is always on call to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sks associated with data entry.  Whether they be as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etching a line of text or as complicated as the coord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illing out a form, the Data Clerk will be there to ass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necessary, validate precious information as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can take advantage of our "Source Plus" poli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rovides meticulously commented source code,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and minimal fee updates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chnical Nitty Grit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BOSS supports PC/MSDOS for the IBM PC/XT/AT, PS/2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ables.   However, you'll need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s in order to take advantage of the state-of-the-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available from the B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tice C, Microsoft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soft Quick C, Borland Turbo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Innovations CI86, Dataligh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tcom C, Watcom Express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ztec C, Mix Pow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SS is written in "C" and assembly language.  You'll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crosoft Assembler, MASM, to assemble any local chang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ndows:    limited only by compiler an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ndow:     fu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window:     1 row 1 column (borderl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rows 3 columns (fram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fields:    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fields:     limited only by compiler an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ply include the library at link time and invok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Guidance Consulting distributes The Window BOSS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marketing approach called Shareware. 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with the programs and manual may be freely copi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d.  It is also available from Star Guidance for $20.00.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 you to help us distribute The Window BOSS by sha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modified copies of the Shareware diskette with others.  We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rage you to register your copy for $55.00.  You'll fi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orm at the end of this manual.  Thank you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and enjoy the BO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a term for software that can be freely copi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d.  The term describes copyrighted software which the auth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nd encourages people to copy an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like public television:  the programming is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, but support from users is encouraged.  The con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sed on thes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eople need to try programs to see if they are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oftware authors can be supported directly b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pying and networking of programs can b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encourage you to register your copy of The Window BOS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5.00.  Registration has a number of benefits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Serialized diskette containing all source code for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compi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elephone Support and minimal fee updates for 1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imial fees cover the cost of media, shipping, handlin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pdate prepa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anks from us for your support and encourag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a registration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Suppor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all or write for support services. Unless the proble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vely complex, you will get the best results by calling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rite, please include a phone number and the times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vailable. Our response to written questions is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er, but we do give priority to overseas users. W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between 9AM and 5PM Monday through Friday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on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reference to calls, if we do not call back, please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bout 15% of our call backs do not complete beca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ulty phone numbers, unanswered, or busy phones. If we hav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ack within 1 work day, call u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BOSS is an extensive library of C function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on, the management and the manipulation of text window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take care of all the housekeeping and let you, the programm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on with developing your application with a minimum of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The Window BOSS and The Data Clerk are based on a lay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design in which powerful, easy to use func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from a series of lower level primitives. 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, you will quickly appreciate our clean and unclut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to getting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are created and defined by opening them. Once create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write to them, move them around, change their attributes,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as the basis for data entry, or "kill" them by closing th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are nothing more than a sub display of a larger display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ysical screen.  They are defined to have size, loc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ttributes like foreground color, background color, b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and so on.  The BOSS includes a whole host of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ipulating y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can also serve as the backdrop for data entry.  Onc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is created, you can use it to convey information 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it!  The Data Clerk will assist you in obta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goal, whether it be as simple as a single line of tex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complex as a complet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 are an ordered collection of input requests (fields)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 within a specific window.  Fields have size,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lative to the window which they will be displayed in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s (foreground color, background color, mask values,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, type [integer, float, long, text], valid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s) and so on.  Like windows, forms are created by ope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Their contents must then be defined by using the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functions provided, or with your own custom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functions.  Once created and defined, a form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of the window and moves with it. Forms are "killed"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ing them (n.b. killing a form has no effect on the wind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t was anchored or to the information displayed in it,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wise). The same functions used to input single data i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used to build forms.  This consistency, coupled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luttered approach and flexibility give The Window BOSS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Basic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the famous "hello" program!  As you can see its pret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to get windows into your application with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SS!!  You should review this code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descriptions found in this manual and the conce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lined in the Important Concepts section follo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windows.h"            /* REQUIR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TR w1;                   /* window hand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atrib;                     /* border atrib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trib;                     /* window atr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attribu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border - blue/whit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window - white background/black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rib = (BLUE &lt;&lt; 4) | WHITE; /* border atrib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rib = (WHITE &lt;&lt;4) | BLACK; /* window atr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en window at 0,0 - 25 cells wide and 10 cells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1 = wn_open(0,0,0,25,10,watrib,batri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(!w1) exit()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 the famous string and wait for key to be stru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lose window on key strike..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printf(w1,"Hello World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getch();                    /* wait for ke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close(w1);                 /* close the windo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                      /* and ex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Basic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expand our "hello" program to prompt and fetc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windows.h"            /* REQUIR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TR w1;                   /* window hand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atrib;                     /* border atrib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trib;                     /* window atrib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name[15];                  /*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attribu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border - blue/whit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window - white background/black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rib = (BLUE &lt;&lt; 4) | WHITE; /* border atrib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rib = (WHITE &lt;&lt;4) | BLACK; /* window atr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en window at 0,0 - 25 cells wide and 10 cells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1 = wn_open(0,0,0,25,10,watrib,batri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(!w1) exit()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Print the famous string, prompt and fetch a n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it for key to be stru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lose window on key strike..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printf(w1,"Hello World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ame = NUL;                  /* init buffer for nam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gtext(XEQ,NFRM,0,w1,2,1,"Name: ",watrib,'_',15,name,NSTR,N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getch();                    /* wait for ke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close(w1);                 /* close the windo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                      /* and ex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Basic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will expand a bit further to read a 2 fiel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windows.h"            /* REQUIR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TR w1;                   /* window hand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ORM f1;                      /* form hand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atrib;                     /* border atrib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trib;                     /* window atrib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name[15];                  /* 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city[15];                  /* ci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attribu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border - blue/whit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window - white background/black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rib = (BLUE &lt;&lt; 4) | WHITE; /* border atrib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rib = (WHITE &lt;&lt;4) | BLACK; /* window atr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en window at 0,0 - 25 cells wide and 10 cells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1 = wn_open(0,0,0,25,10,watrib,batri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(!w1) exit()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 the famous string, create, define, and fetch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it for key to be stru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lose window on key strike..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printf(w1,"Hello World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ame = NUL;                  /* init buffer for nam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ity = NUL;                  /* init buffer for cit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= wn_frmopn(3);            /* open form 2 + 1 Field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gtext(SET,f1,0,w1,2,1,"Name: ",watrib,'_',15,name,NSTR,N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gtext(SET,f1,1,w1,3,1,"City: ",watrib,'_',15,city,NSTR,N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frmget(f1);                /* read the for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getch();                    /* wait for ke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frmcls(f1);                /* 1st close the form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close(w1);                 /* then close the windo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                      /* and ex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Important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ceding examples serve as the foundation f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damental, but very important conce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 WINDOW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BOSS requires the file "windows.h" to be includ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source code files that are going to reference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ing, data entry, or form control functions.  Take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eruse this file as it contains all of the constan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s used by both The Window BOSS and The Data Cle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2. Window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windowing functions (any function beginning with "wn_"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explicitly require an associated window pointer to wor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ssume one already is, or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3. Windo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have an origin relative to the upper left hand cor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hich is row 0, and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4. Text and Data Field 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and data fields have an origin relative to the upper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corner of the window, which is always row 0,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5.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s (foreground/background colors) must be specifi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borders, and data entry fields.  Prompts for data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always have the same attributes as the window. The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selves can have, but do not require, a different at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6. Fields an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are defined by calling the field definition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n_gdate, wn_gtime, wn_gphone, ...) with "SET" as th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(1st arg), a valid form handle (2nd arg), a field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(3rd arg), and the window handle (4th arg) belong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in which the form is to be displayed. 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that are used to retrieve discrete information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ed to create a form when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n_frmopn() and wn_frmget().  Note the use of XEQ vs. SET, NF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s. f1, and NFLD in the preceding two examples.  XEQ stand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xecute now", SET stands for "set up for later execution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frmget(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 are anchored to a particular window and must be cre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frmopn() and defined with field defini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Concepts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Forms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fields can be edited, pre-filled, have valid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s, and have both help and error messages associa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7.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functions return an indication of success or failure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foolishly ignore, or check to determine what ac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8. Closing Form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forms and windows should be closed when they are no lon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.  Although you can close them in any order, it makes s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lose all forms associated with a window before clo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itself.  As a side note - attempting to reference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 or windows which have been closed can lead to unpredic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Concepts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9. Overlapp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BOSS fully supports the concept of overlap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that is to say that you can have several window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at the same time and freely access any one of them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o be concerned with the order in which they were ope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ther or not any other windows overlap the one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.  The Window BOSS employs the "most recently us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" concept.  This concept is bas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The last window referenced is the current ac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he current active window is always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let us assume that you have opened three overlap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in the following order; w1, w2, w3. w3 is consid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top window because it was the last window referenced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ow reference, or explicitly activate w2, The Window B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adjust the screen image to insure that w2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top window with w3 and w1 being partially hidden by w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               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+             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W1      |             | W1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+----------+          |  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W2       |          |  | W2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+------------+     |  |          |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| W3         |     |  |          | W3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|            |     |  |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+------------+     |  |          |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   |          |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+----------+          |  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|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+       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extremely important to keep in mind that The Window B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activate (bring to the top) the window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d.  By keeping your screen layouts attract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luttered there will be a minimum window thrashing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nnoying and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Concepts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0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BOSS's functions fall into three major groups,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anipulate windows, those that deal with data entry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that deal with the video or keyboard interface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vely low level.  All window and data manipulation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with the prefix "wn_" as in "wn_open", while all video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based functions begin with "v_" or "_" as in "v_getch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"_putch".  This convention makes it easy to remember whe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when you want to do something.  Additionally,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global functions which which begin with "wns_"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, although visible to the outside world, ar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ly by The Window BO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ends the tale of the basics, you are now ready to add sizz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ght lights, and artistic touches to all your application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Distribution Methods &amp; Media K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BOSS is distributed on 5 1/4" DSDD diskettes.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wo media kits available: The Shareware diskette kit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diskette kit.  The Shareware diskettes can be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d and shared.  The Source diskettes can not. In eith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eceive a bundled product -- that is to say, we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you to order a separate media kit for Microsoft,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orland, and so on.  All our products include support f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ilers we support. This makes moving from one compil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child's play, it also helps to protect your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investment, and saves you a significant sum of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CompuServe, Genie &amp; Bulletin Bo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lways upload the latest release of shareware fi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, Genie and selected BBS(s) around the country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an be found on IBM Sig (GO IBMSW) on CompuServe an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Roundtable (M 616) on Genie.  In both cases we nam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as BOSS01.ARC (code++), BOSS02.ARC (lib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SS03.ARC (documentation).  Naturally, this naming conven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to the approval of the respective service provid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t is reasonable to assume that the required fil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conform to a naming convention that begins with "BOSS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OS" and have the keyword "windows" associated with them.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follow the same naming conventions. Our support board 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(203) 271-15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The SHAREWARE Distribution Diskett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diskette(s)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.DOC            &lt;- Archive utility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.EXE            &lt;- Archiv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_DOC.ARC        &lt;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_SUP.ARC        &lt;- Support archive (code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_LB1.ARC        &lt;- Library archive (Microsof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            &lt;- List of files in above AR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LST            &lt;- List of files on Shareware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             &lt;- Import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_LB2.ARC        &lt;- Library archive (Wat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_LB3.ARC        &lt;- Library archive (Mix, Aztec, C8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_LB4.ARC        &lt;- Library archive (Datalight, Latt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orland Turbo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LST           &lt;- List of files in above AR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Distribution Diskette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BOSS_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.DOC          &lt;-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.TOC          &lt;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BOSS_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ZCS.BAT          &lt;- Compiler Driver - Az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86.BAT           &lt;- Compiler Driver - CI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CS.BAT          &lt;- Compiler Driver - Data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S3.BAT          &lt;- Compiler Driver - Lat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C4.BAT          &lt;- Compiler Driver - Microsoft 4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C5.BAT          &lt;- Compiler Driver - Microsoft 5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QC.BAT          &lt;- Compiler Driver - Quick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CM.BAT          &lt;- Compiler Driver - Mix Power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S.BAT           &lt;- Compiler Driver - Turbo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CS.BAT          &lt;- Compiler Driver - EXPRESS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CS.BAT          &lt;- Compiler Driver - Watcom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AZ.BAT        &lt;- Link Batch file - Az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C86.BAT       &lt;- Link Batch file - CI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DLC.BAT       &lt;- Link Batch file - Data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LC3.BAT       &lt;- Link Batch file - Lat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S4.BAT       &lt;- Link Batch file - Microsoft 4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S5.BAT       &lt;- Link Batch file - Microsoft 5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SQC.BAT      &lt;- Link Batch file - Quick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PC.BAT        &lt;- Link Batch file - Mix Power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TC.BAT        &lt;- Link Batch file - Turbo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WAT.BAT       &lt;- Link Batch file - Watcom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WEC.BAT       &lt;- Link Batch file - EXPRESS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DEMO.C        &lt;- Source to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DEMO.EXE      &lt;- DEMO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DEMO.MAK      &lt;- MAKE file for Quick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DEMO.PRJ      &lt;- PROJECT file for Turbo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NDEX.C        &lt;- Source to GEN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.C           &lt;- The Classic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C            &lt;- Help system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C.HLP        &lt;- Demo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C.NDX        &lt;- Index for Demo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.C           &lt;- Popup menu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.HST           &lt;- 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.LEV           &lt;- Revis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C          &lt;- Data entry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Distribution Diskette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BOSS_SUP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4       &lt;- Type Checking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5       &lt;- Type Checking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Z       &lt;- Type Checking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H         &lt;- BOSS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FRMGE.C        &lt;- Data Entry form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GDATE.C        &lt;- Data Entry function (da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GFLOA.C        &lt;- Data Entry function (floa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GPHON.C        &lt;- Data Entry function (ph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GTIME.C        &lt;- Data Entry function (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IEMSG.C        &lt;- Data Entry error message hand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IHMSG.C        &lt;- Data Entry help message h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PUTS.C         &lt;- Source to wn_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BOSS_L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QCPE.LIB        &lt;- BOSS library - Quick C (Q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SC4.LIB         &lt;- BOSS library - Microsoft 4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SC5.LIB         &lt;- BOSS library - Microsoft 5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SQC.LIB         &lt;- BOSS library - Quick C (Q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BOSS_L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EC.LIB         &lt;- BOSS library - EXPRESS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OC.LIB         &lt;- BOSS library - Watc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BOSS_L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.MIX          &lt;- BOSS library - Mix Power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ZTEC.LIB        &lt;- BOSS library - Aztec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86.LIB          &lt;- BOSS library - CI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BOSS_L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DLC.LIB          &lt;- BOSS library - Data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T3.LIB         &lt;- BOSS library - Lattice 3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C.LIB           &lt;- BOSS library -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The SOURCE Distribution Diskett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diskette(s)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/ DOC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.DOC            &lt;- Documentation for AR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E.EXE            &lt;- Archiv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SS.DOC            &lt;- This manual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.TOC            &lt;-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.INF            &lt;- Quick overview of The B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DEMO.EXE        &lt;- DEMO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C.HLP          &lt;- DEMO program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C.NDX          &lt;- DEMO program data (index)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             &lt;- Important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HST.ARC          &lt;- Revision His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.LST           &lt;- List of files on source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ILES.ARC          &lt;- Source to all "C" mod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FILES.ARC        &lt;- Source to all assembler mod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OM.ARC          &lt;- Watcom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C.ARC             &lt;- Datalight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            &lt;- List of files in above AR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4.ARC             &lt;- Microsoft 4.0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5.ARC             &lt;- Microsoft 5.X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QC.ARC            &lt;- Microsoft Quick C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1.ARC             &lt;- Turbo C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            &lt;- List of files in above AR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.ARC             &lt;- Mix Power C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3.ARC             &lt;- Lattice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6.ARC             &lt;- CI86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ZTEC.ARC           &lt;- Aztec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             &lt;- List of files in above AR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Distribution Diskette(s)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ASMFILES.ARC (ASM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ZVLIB.ASM        &lt;- ASM routines for Az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VLIB.ASM        &lt;- ASM routines for Data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VLIB.ASM        &lt;- ASM routines for MSC, Borland, Wa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LIB.ASM          &lt;- ASM routines for Lattice &amp; CI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VLIB.ASM        &lt;- ASM routines for Mix Power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soft MAS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C86.ARC (Computer Innovations Specific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C.BAT            &lt;- Small model compiler dr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CBIG.BAT         &lt;- Large model compiler dr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ILOGUE.H        &lt;- ASM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C86.BAT       &lt;- Link driver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BAT       &lt;- Builds LIB file from OBJ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.H           &lt;- ASM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LOGUE.H        &lt;- ASM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Distribution Diskette - continu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CFILES.ARC (C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DEMO.C        &lt;- BOSSDEMO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NDEX.C        &lt;- GENINDEX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C            &lt;- Help function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LO.C           &lt;- The clas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.C           &lt;- Popup menu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.C        &lt;- Quickie to display KB scan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C          &lt;- Data entry s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S.C         &lt;- Globa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H         &lt;- Window BOSS head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ACTIV.C        &lt;- Window activation, memory mgmt +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BOXSE.C        &lt;- Set box drawing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CLOSE.C        &lt;- Window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CLR.C          &lt;- Clear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COLOR.C        &lt;- Set 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DBORD.C        &lt;- Draw window bor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DELRO.C        &lt;- Delete row in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DMA.C          &lt;- Set video acces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SCROL.C        &lt;- Set window scrolling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INIT.C         &lt;- Initialize window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DMODE.C        &lt;- Set window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FIXCS.C        &lt;- Fix physical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N_GETS.C         &lt;- Get string with validati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INSRO.C        &lt;- Insert row in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LOCAT.C        &lt;- Locate cursor in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MOVE.C         &lt;- Mov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NATRI.C        &lt;- Set new attributes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OPEN.C         &lt;- Window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PRINT.C        &lt;- Window print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PUTS.C         &lt;- Put string in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RESTO.C        &lt;- Restore window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SAVE.C         &lt;- Save window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SUP.C          &lt;- Internal support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SYNC.C         &lt;- Set/Clear cursor sy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TITLE.C        &lt;- Titl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WRAP.C         &lt;- Set/Clear text 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RINTF.C         &lt;- Alternate window print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4       &lt;- Prototyp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5       &lt;- Prototyp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Z       &lt;- Prototyp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Distribution Diskette - continu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CFILES.ARC (C Source Files - continu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GDATE          &lt;- Data entry - ge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GTIME          &lt;- Data entry - ge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GTEXT          &lt;- Data entry - ge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GPHONE         &lt;- Data entry - get phone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GINT           &lt;- Data entry - get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GUINT          &lt;- Data entry - get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GLONG          &lt;- Data entry - get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N_GFLOAT         &lt;- Data entry - get flo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N_GBOOL          &lt;- Data entry - get logica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DTEXT          &lt;- Data entry - displa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FRMOPN         &lt;- Data entry - FORM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FRMGET         &lt;- Data entry - FORM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FRMCLS         &lt;- Data entry - FORM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N_INPUT          &lt;- Data entry - common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IEMSG          &lt;- Data entry - error msg hand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N_IHMSG          &lt;- Data entry - help msg hand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Distribution Diskette - continu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LC3.ARC (Lattice Ver 3.XX Specific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ODEL.BAT       &lt;- D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MODEL.BAT       &lt;- P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OMPILE.BAT      &lt;- P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OMPILE.BAT      &lt;- D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S.BAT           &lt;- Small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L.BAT           &lt;- Large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P.BAT           &lt;- P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D.BAT           &lt;- D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LC.BAT        &lt;- Link driver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BAT       &lt;- Build LIB file from OBJ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S       &lt;- Type check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MS4.ARC (Microsoft Ver 4.00 Specific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L.BAT          &lt;- Large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S.BAT          &lt;- Small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M.BAT          &lt;- Medium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C.BAT          &lt;- Compact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S.BAT        &lt;- Link driver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BAT       &lt;- Build LIB from OBJ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S       &lt;- Type check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Distribution Diskette - continu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DLC.ARC (Datalight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ODEL.BAT       &lt;- D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MODEL.BAT       &lt;- P model assembler driver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S.BAT           &lt;- Small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L.BAT           &lt;- Large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D.BAT           &lt;- D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P.BAT           &lt;- P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OMPILE.BAT      &lt;- D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OMPILE.BAT      &lt;- P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DLC.BAT       &lt;- Link driver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BAT       &lt;- Build LIB from OBJ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S       &lt;- Type check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C1.ARC (Borland Turbo C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DEMO.PRJ      &lt;- TC Project file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COMPILE.BAT      &lt;- TCC - Large model - compile *.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TC.BAT        &lt;- Tlink driver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BAT       &lt;- Build LIB from OBJ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MPILE.BAT      &lt;- TCC - Small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CL.BAT          &lt;- Large model TCC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CS.BAT          &lt;- Small model TCC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CM.BAT          &lt;- Medium model TCC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CC.BAT          &lt;- Compact model TCC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S       &lt;- Type checking 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Distribution Diskette - continu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MS5.ARC (Microsoft Ver 5.XX Specific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DUIM.BAT       &lt;- Medium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OMPACT.BAT      &lt;- Compact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MPILE.BAT      &lt;- Medium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OMPILE.BAT      &lt;- Compact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L.BAT          &lt;- Large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S.BAT          &lt;- Small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M.BAT          &lt;- Medium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C.BAT          &lt;- Compact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S.BAT        &lt;- Link driver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BAT       &lt;- Build LIB from OBJ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S       &lt;- Type check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MSQC.ARC (Microsoft QuickC Specific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DUIM.BAT       &lt;- Medium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OMPACT.BAT      &lt;- Compact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MPILE.BAT      &lt;- Small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OMPILE.BAT      &lt;- Large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MPILE.BAT      &lt;- Medium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OMPILE.BAT      &lt;- Compact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L.BAT          &lt;- Large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S.BAT          &lt;- Small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M.BAT          &lt;- Medium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CC.BAT          &lt;- Compact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S.BAT        &lt;- Link driver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BAT       &lt;- Build LIB from OBJ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DEMO.MAK      &lt;- MAKE file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QCPE.LIB        &lt;- Programming Environment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S       &lt;- Type check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Distribution Diskette - continu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AZTEC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OMPACT.BAT      &lt;- Compact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DIUM.BAT       &lt;- Medium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C.BAT           &lt;- Compact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L.BAT           &lt;- Large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M.BAT           &lt;- Medium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S.BAT           &lt;- Small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OMPILE.BAT      &lt;- Compact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OMPILE.BAT      &lt;- Large model  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MPILE.BAT      &lt;- Medium model 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MPILE.BAT      &lt;- Small model  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AZ.BAT        &lt;- Link driver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BAT       &lt;- Build LIB from O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S       &lt;- Type checking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WATCOM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OMPACT.BAT      &lt;- Compact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GE.BAT        &lt;- Large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ALL.BAT        &lt;- Small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DIUM.BAT       &lt;- Medium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CS.BAT          &lt;- Small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CL.BAT          &lt;- Large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CM.BAT          &lt;- Medium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CC.BAT          &lt;- Compact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CC.BAT           &lt;- EXPRESS C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OMPILE.BAT      &lt;- Compact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OMPILE.BAT      &lt;- Large model  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MPILE.BAT      &lt;- Medium model 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MPILE.BAT      &lt;- Small model  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WAT.BAT       &lt;- Link driver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WEC.BAT       &lt;- Link driver for BOSSDEMO (EXPRESS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BAT       &lt;- Build LIB from 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N.LIB          &lt;- Small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WIN.LIB          &lt;- Large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WIN.LIB         &lt;- EXPRESS C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S       &lt;- Type check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Distribution Diskette - continu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MIX.ARC (Mix Power C Ver 1.X Specific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: Mix Power C only supports the Medium Memory Mode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DIUM.BAT       &lt;- Medium model assemb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MPILE.BAT      &lt;- Medium model - compile *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PC.BAT        &lt;- Link driver for BOSS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.MIX          &lt;- Medium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LIB.BAT       &lt;- Builds MWIN.MI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B.CMD       &lt;- Data file for MAKELIB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CM.BAT          &lt;- Medium model compile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FNS       &lt;- Type check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Installation/Compiling/Lin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AKE A BACKUP OF ALL DISK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) Shareware diskettes - Use ARCE to unarchive the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E files.  You will need 900+k of free di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 for all the files!  Alternatively, use ARC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xtract all the files from BOSS_SUP.ARC t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ibrary(s) you will from BOSS_LB?.ARC,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&gt;A:ARCE A:BOSS_S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&gt;A:ARCE A:BOSS_LB1 SMSC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urce Code diskettes - Use ARCE to unarch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FILES.ARC and ASMFILES.ARC. Then, depend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on the compiler you intend to use, unarchive on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of the following: LC3.ARC, MS4.ARC, MS5.ARC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SQC.ARC, DLC.ARC, C86.ARC, TC1.ARC, MIX.ARC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TCOM.ARC, or AZTEC.ARC. If you plan on unarchiv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of the compiler specific ARC files you will ne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roximately 2 megabytes of fre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) Copy the LIBrary that corresponds to the compiler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using onto the disk(s) you usually use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" compiler. The LIB file should be o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(s) that the "C" runtime libraries are on. 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re that the small model library is named "SWIN.LIB"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arge model library should be named "LWIN.LIB"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ix Power C library is MWIN.MIX.  The EXPRESS 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is XMWIN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) Copy (or rename) the compiler driver batch fil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s to the compil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S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) If WINDOWS.FNS is not contained in the archiv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compiler, or is not present after you unarch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quired files, copy (or rename) WINDOWS.FN4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NDOWS.FN5, or WINDOWS.FNZ to WINDOWS.FNS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able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er        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3, MSC4           WINDOWS.FN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C, Power C        WINDOWS.FN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TCOM, EXPRESS C   WINDOWS.F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C5,Quick C        WINDOWS.FN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bo C             WINDOWS.F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86                -- No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ZTEC               WINDOWS.F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) Remember there is no magic to using The Window BOS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simp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/Compiling/Linking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your source cod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&gt;csm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 ALL compilers should be invoked with the compiler dri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tch file supplied with The Window BOSS.  This insure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piler specific command line parameters are spec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ply specify the ?WIN.LIB file that corresponds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r/memory model you are using.  Don't forge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 your compilers runtime library as well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examples demonstrate basic linking using the sm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 library (medium for MIX Power 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t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c+hello,hello,,swin+lcm+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Innov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hello,hello,,swin+c86s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c+hello,hello,hello,swin+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(3 &amp; 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hello,hello,,swin+sli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(5.XX &amp; Quick 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hello,hello,,s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link /c c0s hello,hello,hello,swin emu maths 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x Power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l hello;mwin [5k,40k,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zt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n hello swin.lib m.lib 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t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link file hello library swin,maths,cli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link file hello library xmwin,wcex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index, Help, and Popup are support programs and function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SSDEMO program.  They can, however, serve as valuable ai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 in the creation of help screens, pulldown menus, and pop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. The code is provided to demonstrate how the func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BOSS can be used to create online help scree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windows.  Please feel free to modify 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the C and assembly functions make very heavy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s.  The code contains numerous checks to en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outside of that in use by the program is not corrup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to do something that would cause memory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upted an error message will appear and your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.  This message will usually say that a bad handle was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me function.  This error is normally caused by a st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in the application code!  Check all your po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.  Doing strcpy's to arrays with insufficient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cause this type o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ly speaking, the members of the window control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fer to windows.h) should not be modified unless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with how they are used by the various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the routines appear to support the multi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IBM Color Card, actual support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has not been implemented.  Invoking the function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to video pages other than 0 might produce interest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undesired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pgrading from a previous version of The Window B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to re-compile and re-link your application. 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the possibility of any "unusual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libraries were created on an IBMPC/AT under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using Lattice 3.21, Microsoft 4.0, Microsoft 5.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QuickC 1.01, Borland Turbo C 1.5, and Datalight 3.1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ztec 4.10c, Watcom C 6.5, Mix Power C 1.1.1, and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novations CI86 2.30A.  Marion was used to create the LIB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I86.  Microsoft's LIB was used for the Microsoft vari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atalight. Lattice, Aztec, Watcom  and the Mix Power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were created with the library managers shipp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 compilers.  Test hardware: IBMPC/XT/AT, PS/2, with IB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chrome, CGA, EGA, and VGA video adapters.  Additionally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e variety of clones (8088, 8086, 80186, 80286, 80386)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 name and noname components were also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a registered user and need specific library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part of the distribution either create it yourself, or dr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a note and we will ship one to you for the cost prepar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dia, and shipping.  We can no longer distribute ALL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ls for ALL compilers and still keep everything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number of diskettes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global symbols are used by the vari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wn_dmafl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wn_s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n_dmaflg when TRUE enables direct writes into video ra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default setting and should work in all cas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ting wn_dmaflg to FALSE will disable these direct writ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wn_dmaflg is FALSE the BIOS video routines are us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results in slower screen updates.  However, this meth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es have the advantage of being considered "well behave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IBM's Topview, Microsoft's Windows, and DESQ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n_sbit controls the window refresh rate on systems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cards.  When set to SLOW (defined in windows.h)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s will appear to be painted on the screen rather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sh displayed. This is the default value.  Setting wn_s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AST enables flash displays. Artistic use of wn_sbit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r application that extra visual touch. 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st way to manipulate the method by which window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dated is via the wn_dmode() function.  Call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n_dmode(PAINT) causes the image to be painted wh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n_dmode(FLASH) causes the image to be flash updated.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he preferred method.  Please keep in mind that wind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always flash updated on monochrome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performance standpoint, the fastest (flicker &amp; snow fre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updates will occur with wn_dmaflg=TRUE and wn_sbit=FA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words here are flicker and snow free.  Scrolling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increased with, a proportional increase in flic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erhaps), by using wn_scroll() function to set the sc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for the window to BIOS.  This technique will prov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screen updates and scrolling on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of the compilers support a compile time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that results in structures being byte aligned inst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word aligned.  In all cases, the default (i.e. no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) option was used to compile the modules in the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such as Wordstar and Lotus change the video mod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run.  If your system is equipped with a color monit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windows are appearing in black and white, issue a cal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_smode to set the video mode to 3.  Alternatively,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MODE CO80" command at DOS level before you ru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 Borl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Turbo C users who prefer "The Integrated Environmen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the "Command-Line Version" MUST define the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ORLAND=1". (Select Options, Compiler, Defines an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RLAND=1" in the dialogue box without quotes and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 Microsoft 5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Version 5.XX libraries were generated using th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/Zl" command line parameter. This should insure compat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previous versions of the compiler.  However, we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specific libraries for MSC4, MSC5, and Quick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large model programs may require a stack greater than 409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 Microsoft Qui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QuickC users who prefer the programming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select EXE as output and use the DOS shell (from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) to test run their application.  Program lists must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reated and include MSQCPE.LIB.  We have found the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to be very useful for editing and syntax checking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what limited in other areas (i.e. medium model support only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, MSCV4=1 must be defined in the run options "defin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large model programs may require a stack greater than 409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. MIX Pow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x Power C - (1) Merge files must be created and edi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editors that do not insert ^Z for end of file. (2) PCO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in the default directory (the same directory tha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files are in). (3) The linker should always be told the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mory to be assigned to the stack, heap, and far heap.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BOSS uses both heap and far memory outside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it is imperative that PCL be invoked with reaso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. Typical values are [5k,40k,0] or [5k,40k,100k].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hapter on the Mix Linker in the Power 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 Lattic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tice C - Lattice large model programs sometimes requi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p to be set to a minimum value.  This can be accomplish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_MNEED or specifying the stack and heap size at run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inimum heap size of 32k will usually satisfy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. REMEMBER: This is for the LARGE model only. 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Lattice reference manuals for further informa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stack and heapsize (_STACK, _M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. Aztec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tec C - Use the following command when recompiling BOSSDEMO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m -Z4500 boss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large model programs may require a stack greater than 409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. Watc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om C - Some large model programs may require a stack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. Expres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 C - Some programs may require a stack greater than 409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.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- Pass along your comments.  The Window BOSS is your too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, heaven forbid, you find any logic errors let us know.  W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itted to making The Window BOSS the best price perfor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 Call, write, or if you prefer, you can reach Ph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gelluzzo via CompuServe [71565,1001]. There is no reas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, steam, or complain to those who can not provide any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support.  Lastly, if you use The Window BOSS,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py.  The Shareware System will only work if you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Mak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porating local modifications or enhancements is, in p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you acquired the source code to begin with.  Incorpo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odifications or enhancements should be be a rela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ight forward task provided you follow the basic guide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in the 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eel you have developed a significant enhancement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well documented and written please contact us.  We ha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ime to time, incorporated customer supplied enhancemen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oducts.  Contact u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 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be sure that you are familiar with the 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s and compiler specific feature test switches.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ous BATch files for specific examples of comp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defines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we assume that you have installed your comp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as suggested in the compiler's manual.  This inclu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ed sub-directories, PATH specifiers, and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.  Check and double check the "include" file requirement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you have the required files and that they edi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 to the memory model you are writing code for. Cre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that compiles under numerous compilers is not an easy ta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un into problems review your compilers document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wse through the batch files provided.  If you stil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- cal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fully review the area of code you wish to modify or enhanc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to get a complete understanding what's currently go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you add your own code.  With the exception of the AS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compiler and memory model specific feature test swit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mpiler being used, several warning err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generated.  Warnings created by the un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code can be safely ignored - all others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te of caution... PC/MS-DOS Version 2.XX's LINK can compl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build a new library that takes advantage of later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ments.  If this occurs, you can (1) upgrade to DOS 3.1+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, (2) get a librarian that isn't so smart!!  We suggest 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ter rev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Changes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 Specific Changes to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the shareware and source versions of The Window BOS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Clerk are supplied with the source code to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puts -      pu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gfloat -    get floating point number (data ent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frmget -    get form (data ent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iemsg -     error message handler (data ent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ihmsg -     help message handler (data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source code was provided to serve as the basis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 could develop your own enhancements to the produc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vide you with those modules which may need to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particular application.  The latter is tr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n_frmget, wn_iemsg, and wn_ihmsg.  You should consider modif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routines if you want to change the way in which data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 are handled when completed (wn_frmget), the way i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ry field help messages are displayed  (wn_ihmsg),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in which data entry field error messages ar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n_ie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ase of wn_frmget, the code to modify is at the tail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 and is clearly labeled.  Data entry Help messag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y wn_ihmsg whenever F1 is depressed.  Data entry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are displayed by wn_iemsg whenever validation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field fails.  Refer to the source code file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of these functions in the function synopsis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Changes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 Assembl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Memory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nnovations and Lat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) vlib.asm     Edit - Set LATTICE to 1 for Latt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.MAC determines th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LATTICE to 0 for Computer Innov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L.H determines th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model.h      CI86 only - Set "SMALL" &amp; "LAR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MODEL.H fo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4.00, 5.XX, QuickC, Borland Turbo C, Watc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) msvlib.asm   Set LDATA &amp; LPROG to TRUE or FA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DATA is TRUE for 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PROG is TRUE for LARG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emble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SM /MX MSV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) dos.mac      Edit to reflect memory mode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ally, MACROS.ASM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emble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ASM /MX dlvlib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 Pow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cvlib.asm   Set LDATA to FALSE, LPROG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emble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SM /ML PCV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the MIX utility on PCVLIB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ztec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) azvlib.asm   Set LDATA &amp; LPROG to TRUE or FA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DATA is TRUE for 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PROG is TRUE for LARG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emble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AZV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Changes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. 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 your enhancements after existing code.  Both wn_puts.c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n_gfloat.c were provided explicity for this purpose. 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 mistakes are: (1) failing to call wn_activate, (2) fai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eck for error returns, and (3) failing to rebuil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porating custom data entry functions is a straight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f you follow the guidelin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attern your data entry routine after wn_g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Study the relationship between wn_gfloat and wn_frm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Study the way in which arguments are loaded us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ons v1 through v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Edit windows.h and expand the table of data entry fun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o include a new code above 100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define GCUSTOM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able of data entry function codes is located towar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il end of "windows.h" and begin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define GDONE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Edit wn_frmget.c expanding the large case stateme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 a case for your custom data entry func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 the code you are adding after the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Rebuild the libraries adding your custom function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wn_frmget with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wn_gfloat and wn_frmge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eneral logic is to call the data entry function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guement list corrseponding to this occurance of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of field. The data entry function tests the valu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fun". If it is "XEQ" then control immediately passes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ic that handles data entry.  If fun is "SET" th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entry function loads the form control block (index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fld") with the arguements being passed. This sets the st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subsequent calls (in a predetermined order)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n_frmget! When called, wn_frmget first displays all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 fields then calls the data entry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determined by the form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Function Call 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 BOSS and Data Clerk Functio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wn_init -- init 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wn_exit -- exit windo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in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init() and wn_exit(), if used, should be the first and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called. wn_init() saves the video st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entry screen.  wn_init() is typically the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function called in the main program. wn_exit() resto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ved video state and screen image.  wn_exit() is typ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just prior to calling exit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f successful, FALS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wn_dmode -- set window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dmode(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= PAINT for painted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= FLASH for instan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dmode sets the windows display mode as per mode, PAINT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appear to be painted (top to bottom) where FLASH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nstant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GA, EGA, and VGA only. Updates are made directly to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4. wn_open -- open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 = (WINDOWPTR)wn_open(page, row, col, width, height, atri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ri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age, row, col, width, height, atrib, b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-  0 ,1000, or 800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0 opens a borderless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0 opens an explod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 -  row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-  column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dth - INSIDE dimension (max value is 78, 8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age 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ight- INSIDE dimension (max value is 23, 25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age 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rib - attribute to be us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rib- attribute to be used for th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open is usually the first function called to create and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window.  wn_open dynamically allocates memory to s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defined by row, col, width, and height - saves the im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s the window and homes the logical cursor to row 0, col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window.  The window is now ready to be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window management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 = window handl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 and height are inside dimensions. If you want a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work area of 10 rows and 5 columns, the width is 7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ight is 12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lashing cursor will not be displayed unless wn_sync()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called with a value of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. wn_title -- tit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title(wn,tit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   -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- string pointer t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tle is displayed on the top border of the window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ly defined border attribute.  The curso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ed off the screen after the title i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if all is well, NULL if the title is to large to fi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rder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. wn_titla -- title window with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titla(wn,title,atri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tit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   -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- string pointer to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rib - attribute to use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tle is displayed on the top border of the window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ttribute specified by atrib.  The cursor is positioned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fter the title i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if all is well, NULL if the title is to large to fi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rder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. wn_close -- clo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close(w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PTR w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handle of a previous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close removes the window specified by wn and restor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a under the window to its previous content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llocated by wn_open is returned to the free list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is positioned to where it was located prio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open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S and ADDITIONAL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8. wn_save -- save screen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 = (WINDOWPTR)wn_save(page, row, col, width, he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age, row, col, width, 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-  always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 -  row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-  column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- INSIDE dimension (max value is 7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- INSIDE dimension (max value is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save can be used to save areas of the screen for purpo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an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screen image is dynamical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 = window handl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handle returned by wn_save should only b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restore. Use with other routines could produce unpredic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. wn_restore -- restore saved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restore(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handle of previously wn_save(ed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s the screen image corresponding to the window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, and allocated memory is returned to the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should only be used with window handles obta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n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. wn_move -- mo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 = (WINDOWPTR)wn_move(wn,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 handle of window to be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destination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- destinati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s the window corresponding to wn to a new locatio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is positioned off the screen after the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andle of the window moved or NULL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. wn_locate -- locate cursor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locate(wn, row, 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 -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row to position to (relative to window orig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- column to position to (relative to window ori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the cursor to the row and column specified.  Row 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values are relative to the origin of the window (0,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s the cursor in the upper left hand corner of the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by 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f row &amp; col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. wn_printf -- window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printf(wn, cs, ar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arg1 ... arg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  -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   - format contro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s -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 function fo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ring length is limited to 254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can (of course) edit the wn_printf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the limit to whatever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er only for Microsoft 3.0 and Aztec.  This limi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overcome by using sprintf in conjunction with wn_print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tf(buf,"%d %l %x\n", intval, longval, hexva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_printf(wn,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support for all 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3. wn_puts -- put string (high sp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4. wn_putc -- put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puts(wn, row, col, 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putc(wn, row, col, 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  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  row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-   column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- the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the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 are relative to the origi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is displayed only if wn_synflg has been call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puts writes the string directly to the video ram. Tabs,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ds, carriage returns and other control character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or proces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checks are not performed to insure the specified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contained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5. wn_gets -- get string with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 *) wn_gets(wn, buf, va, uv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bu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uv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  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-   user buffer fo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 -    input validation to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va -   user validation lis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 specifies the type of input validation to be perform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being entered.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none                no restrictions - accept ever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integer             accept: 0 thru 9 +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floating point      accept: 0 thru 9 + -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4) alpha only          accept: a thru z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pper &amp; lower c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5) upper case only     accept: A thru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) validation list     accept: only tho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ptional)                  specified via uv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ng va with 0x8000 disables data entry character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diting fun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backspace &amp; rubout do the logical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^U, ^X, and ^C wipe the field cl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Return and Esc end the input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takes place at the current logical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, of course, position the cursor to where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alling wn_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_printf(wn,"Enter your name &gt;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_get(wn,buf,4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buf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.  This function is provided for historical purpo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complete and flexible functions are included as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Cl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6. wn_putsa -- put string and attribute (high sp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7. wn_putca -- put character a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putsa(wn, row, col, string, atri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putca(wn, row, col, c, atri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  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  row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-   column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- the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the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rib - attribute to be used wi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 are relative to the origi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is displayed only if wn_synflg has been call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puts writes the string directly to the video ram. Tabs,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ds, carriage returns and other control character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or proces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checks are not performed to insure the specified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contained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8. wn_insrow -- insert row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insrow(wn, r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row at which a line is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 is relative to the origin of the window.  All lines be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w specified are scrolled down.  The currently def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attribute is used to clear the lines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9. wn_delrow -- delete row fr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delrow(wn, r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row at which a line is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 is relative to the origin of the window.  All lines be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w specified are scrolled up. The currently defined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is used to clear the lines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0. wn_clr -- clea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clr(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corresponding to wn is cleared (mini clear screen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ly defined window attribute is used to clea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ior of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virtual cursor is h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1. wn_activate -- activ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activate(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 -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 a previously opened window.  The window specifi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n" becomes the top window 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2. wn_color -- set window &amp; borde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color(wn, atrib, batri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atrib, b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  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rib - attribute to be used for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rib- attribute to be used for th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color sets the attribute to be used for all subsequ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 in the window.  The attribute byte contai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ground specific data in the upper 4 bits and the foreg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data in the lower 4 bits.  Color and bit defini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und in windows.h. You can use a statement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rib = (bground &lt;&lt; 4 | fgr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the attribute to the correc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3. wn_wrap -- set/clear line wra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wrap(wn, fla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PTR wn;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 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- wrap flag (TRUE or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the line wrap flag for window functions.  If line wrap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, output that exceeds the width of a window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placed on the next line.  When the line wrap fl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alse, output that exceeds the width of the window is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4. wn_sync -- set/clear cursor synchroniza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sync(wn, fla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PTR wn;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  window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- synchronization flag (TRUE or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wn_sync is called with a value of TRUE all subsequent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o the window will have a flashing (normal)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following the last character output. Calling wn_syn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value of false inhibits the cursor from phys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ing (it is always logically advanc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5. wn_scroll -- set scrolling method f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scroll(wn,metho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th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 -      window hand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-  BIOS or D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the method to be used to scroll the contents of the wind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use either the rom bios (BIOS), or the flicker free DM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ic.  BIOS and DMAS are defined in "windows.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scrolling mode is D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indow BOSS incorporates machine independent logic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sures that scrolling on color systems is performed in such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y as to totally eliminate snow and flicker.  This logic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hough bulletproof, can slow scrolling down.  Sett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olling method to BIOS provides a machine independent wa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the scrolling speed with a (perhaps) propor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rease in flicker.  Keep in mind that recent development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GA and EGA technology have, for the most part, elimin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olling flicker at the hardware level.  If your system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pped with one of these boards, you may achiev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iceable improvement in scrolling speed by using wn_scroll(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et the scrolling method to BIOS.  Additionally, there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veral console device drivers (FANSI and NANSI to men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) that "patch" the bios routines to achieve the s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ting the scrolling method to BIOS when wn_dmaflg=FALSE h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6. wn_dma -- set/clear write ram direct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dma(flag)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flag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- write to video ram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ing routines assume that your video card sup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access to the video ram (normal for monochr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7. wn_fixcsr -- update window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fixcsr(wn)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PTR wn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 -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fixcsr is a companion routine to wn_sync.  Cau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ysical cursor to be placed at the logical cursor loc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typically called after wn_sync has been called to dis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synchronization.  wn_fixcsr does not alter the stat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s cursor synchronization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8. wn_boxset -- set box drawing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boxset(ul, ur, tb, sd, ll, l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ul, ur, tb, sd, ll, l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- upp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 - upper right corne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 - top/bottom li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 - left/right sid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l - low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 - lower right corn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n_boxset set the characters to be used to frame all fu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9. wn_natrib -- set new attribute in window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natrib(wn,atri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    - window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rib - attribute to set the window specified by wn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s of the window are chang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defined in windo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rder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0. wn_dborder -- draw (replace) border 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dborder(wn, ul, ur, tb, sd, ll, l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ul, ur, tb, sd, ll, l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 - window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- upp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 - upper right corne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 - top/bottom li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 - left/right sid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l - low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 - lower right corn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ly defined border attribute is used when draw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"wn" automatically becomes the top window tile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1. wn_input -- general purpose window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input(wn, row, col, prmpt, mask, fill, atrib, ubuff,hlp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NDOWPTR) wn  -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row  - row in window where prompt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col  - col in window where prompt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*    prmpt - field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    mask  - data entry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fill  -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 atrib - attributes to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fground&lt;&lt;4 | backgr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    ubuff - user text buffer of MAXSTR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    hlpmsg- user help message -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HELP i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n_input is the Data Clerk's kernel. It is called b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ly all the higher level data entr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LL if error, else non zero value (scancode of l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exit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mpt - If a prompt message is not to be provided, wn_inp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be called with NSTR (null string)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ce of the prompt message text pointer,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n_input(wn,row,col,NSTR,mask,fill,atrib,ubuff,hlp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d in windows.h --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rompt is displayed with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tributes at the row and column specifi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. Data entry begins immediately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sk -  The mask determines what type of data may b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a character by character basis.  The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- Number (0 thru 9, -, +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- Any ascii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0x01 thru 0xff excluding 0x08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- Any printable ascii char (' ' thru '~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- lower case character (a thru z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- upper case character (A thru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input -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k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Mask           "##/##/##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Mask           "##:##:##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Mask        "#######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at Mask          "FFFF.FF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Number        "(###) ###-####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Case Mask     "uuuuu" or "UUUUU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Case Mask     "lllll" or "LLLLL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Mask          "aaaaa" or "AAAAA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ask           "ttttt" or "T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l -  The character to be used to fill the field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sk characters appear.  The typical choice for f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is '_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  - If a HELP message is not to be provided, wn_inp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be called with NSTR (null string)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of the help message text pointer,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n_input(wn,row,col,NSTR,mask,fill,atrib,ubuff,NST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#defined in windows.h --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n_ihmsg is called to display this message whene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HELP (F1)key is depressed while the cursor is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buff - Editing buffer.  Must be of sufficient size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ata as it is entered.  Typical size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ngth of the mask + 2 bytes (strlen(mask)+2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length is MAXST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entry the first byte of ubuff should be a null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wise wn_input assumes there is valid data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will enter edit mode.  This can be handy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is a need for prefilled, but editable field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actual practice, wn_input uses this buffer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oth initial character data entry and subsequ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return, ubuff contains the actual data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format with fill and mask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aces (e.g. "Now is the time          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buff is returned left justified for non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sks.  If a completely numeric mask (#) w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and the mask does not contain any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, ubuff is returned right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input -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the ESCape, RETURN/ENTER, UARROW, or DARR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y terminates input.  Since wn_input can be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one or from any of the custom data entry rout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wn_gint, wn_gfloat) via wn_frmget, wn_input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le to exit in a variety of ways. If wn_input h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en called as the result of a call to wn_frmge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UARROW and DARROW keys move to the previou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xt fields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ckspace and the cursor RIGHT ARROW and LEFT ARR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be used to position the cursor during entry.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ace bar can also be pressed when entering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elds provided that no "digits", "+", or "-" h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en struck. Naturally, the HOME and END key work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predictable fashion as do the INSert and 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ys. The HOME key positions the cursor at the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field, END to end of the field.  The INSe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y inserts a space at the current cursor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pushing the contents of the field to the righ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e deletes the character at the cursor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ragging the contents of the field to the lef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the field fills and RETURN/ENTER has not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ruck, the cursor waits at the end of the field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TURN/ENTER to be pressed.  You may also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ckspace, HOME, or LEFT ARROW - these all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to be edi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ursor shape indicates whether or not data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entered, or if you are beyond the fields edg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ursor is half size (bottom half) when data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entered, and half size (top half) when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yond the edge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LLs automatically ring when you strike an invali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y or attempt to enter data beyond the edg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oose your fill character wisely, as you can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hat character as data in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ata entry routines are pointer intensiv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ilure to insure that they are call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guments of the right type, size, and dim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certainly cause un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2. wn_frmopn -- open data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frmopn(n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nfields - number of fields in form pl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an array of field control blocks. (WI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if error (memory could not be alloc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wn_frmopn returns NULL, no attempt should be made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entry form in question.  NULL indicates that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ot be allocated for the form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must be called before  wn_frmget and wn_frm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r form contains 4 fields the call wn_frmopn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FORM fr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m = wn_frmopn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are sequentially numbered starting from 0 ending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ields-2.  The extra field is used for inter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3. wn_frmget -- get (read) data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frmget(f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FORM   frm - valid field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UE  - indicating all fields of the form in question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n fetched and verified (where requi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Returns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provided, wn_frmget is very usable, however, you may w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odify it (source has been provided for this purpose)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 some of your own custom forms or the way in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s are processed when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distributed, wn_frmget first displays all field promp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n positions to the first field, performs data e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 field by field basis from the first to the l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llowing editing along the way), asks for a confirmatio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pt the fields on the form after the last field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, either accepts the form, or drops into edit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the fields on the form starting at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er to wn_input for a discussion of editing keys du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n_frmget will not return until all data has been 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erified (where requir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routine must be called after wn_frmopn, and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frm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4. wn_frmcls -- close data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frmcls(f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FORM) frm - pointer to an array of field control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routine should only be called if memory is scarce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is no further need for the form you wish to clo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a form is closed, all traces of it vanish, the only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get it back is to start from scratch with wn_frmop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frmge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sing a form has no impact on its visual image, just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ical existence. If you wish to make a form vanish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ically and visually - close the window it is anchor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, and only after, closing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release, a form is not automatically closed wh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to which it is anchored is cl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5. wn_gdate - input date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gdate(fun,frm,fld,wn,row,col,prmpt,atrib,fill,month,day,yea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buff,hlpmsg,err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fun - function code (SET || XEQ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FORM)   frm - form pointer  (actual || NFR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fld - field # in form (actual || NU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NDOWPTR) wn -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row - row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col - col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r *) prmpt - field prompt 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atrib - field (not prompt) attribu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fill - field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 *)  month - pointer to int for month (1-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 *)    day - pointer to int for day (1-3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 *)   year - pointer to int for year (0-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har *) ubuff - pointer to char array of 10 by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har *)hlpmsg - pointer to help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r *)errmsg - pointer to er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, day, and year via po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LL if error, else the non zero value returned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 - fun can only be SET for form setup, or XEQ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mediate execution.  When called with SET, vali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s for both "frm" and "fld"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m is the field pointer returned from wn_frmopn()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d is the field sequence number in the form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When called with XEQ frm must be NFRM and f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NF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buff - Editing buffer.  Must be of sufficient size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as it is entered.  Minimum size i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entry, the first byte of ubuff should be a null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 wn_input assumes there is valid data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will enter edit mode.  This can be handy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need for prefilled, but editable fields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 practice, wn_input uses this buffer for bo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haracter data entry and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dat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return, ubuff contains the actual data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format with fill and mask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(e.g. "12 12 88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basic reasonability checks are made.  Therefore, d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02/31/88 can be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wn_input to perform data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must satisfy validation checks for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6. wn_gtime -- input time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gtime(fun,frm,fld,wn,row,col,prmpt,atrib,fill,hrs,mi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s,ubuff,hlpmsg,err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fun - function code (SET || XEQ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FORM)   frm - form pointer  (actual || NFR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fld - field # in form (actual || NF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NDOWPTR) wn -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row - row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col - col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r *) prmpt - field prompt 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atrib - field (not prompt) attribu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fill - field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 *)    hrs - pointer to int for month (0-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 *)   mins - pointer to int for day (0-5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 *)   secs - pointer to int for year (0-5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har *) ubuff - pointer to char array of 10 by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har *)hlpmsg - pointer to help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har *)errmsg - pointer to err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s, mins, and secs via po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LL if error, else the non zero value returned fro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 - fun can only be SET for form setup, or XEQ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mediate execution.  When called with SET, vali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s for both "frm" and "fld"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m is the field pointer returned from wn_frmopn()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d is the field sequence number in the form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When called with XEQ frm must be NFRM and f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NF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buff - Editing buffer.  Must be of sufficient size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as it is entered.  Minimum size i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entry, the first byte of ubuff should be a null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 wn_input assumes there is valid data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will enter edit mode.  This can be handy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need for prefilled, but editable fields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 practice, wn_input uses this buffer for bo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haracter data entry and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time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return, ubuff contains the actual data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 format with fill and mask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(e.g. "23 59 22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basic reasonability checks are made.  Therefore, ti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24:59:59 can be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wn_input to perform data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must satisfy validation checks for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7. wn_gphone -- input phone number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gphone(fun,frm,fld,wn,row,col,prmpt,atrib,fill,a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nx,num,ubuff,hlpmsg,err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fun - function code (SET || XEQ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FORM)   frm - form pointer  (actual || NFR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fld - field # in form (actual || NF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NDOWPTR) wn -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row - row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col - col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r *) prmpt - field prompt 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atrib - field (not prompt) attribu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fill - field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 *)  acode - pointer to int for area code (3 dig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 *)    nnx - pointer to int for nnx (3 dig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 *)    num - pointer to int for number (4 dig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har *) ubuff - pointer to char array of 18 by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har *)hlpmsg - pointer to help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har *)errmsg - pointer to err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ode, nnx, and num via po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LL if error, else the non zero value returned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 - fun can only be SET for form setup, or XEQ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mediate execution.  When called with SET, vali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s for both "frm" and "fld"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m is the field pointer returned from wn_frmopn()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d is the field sequence number in the form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When called with XEQ frm must be NFRM and f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NF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buff - Editing buffer.  Must be of sufficient size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as it is entered.  Minimum size is 18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entry, the first byte of ubuff should be a null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 wn_input assumes there is valid data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will enter edit mode.  This can be handy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need for prefilled, but editable fields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 practice, wn_input uses this buffer for bo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haracter data entry and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n_gphone - contin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return, ubuff contains the actual data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format with fill and mask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(e.g. 800 555 121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validation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the field blank returns 0 for ACODE, NNX, and N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nput to perform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8. wn_gtext -- input text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gtext(fun,frm,fld,wn,row,col,prmpt,atrib,fill,fwidt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buff,hlpmsg,err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fun - function code (SET || XEQ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FORM)   frm - form pointer  (actual || NFR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fld - field # in form (actual || NF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NDOWPTR) wn -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row - row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   col - col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r *) prmpt - field prompt 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atrib - field (not prompt) attribu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fill - field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 fwidth - width of mask (maximum # of digits is MAXST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har *) ubuff - pointer to char array of fwidth+2 by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har *)hlpmsg - pointer to help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har *)errmsg - pointer to err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buff with text data via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LL if error, else the non zero value returned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_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 - fun can only be SET for form setup, or XEQ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mediate execution.  When called with SET, vali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s for both "frm" and "fld"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m is the field pointer returned from wn_frmopn()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d is the field sequence number in the form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When called with XEQ frm must be NFRM and f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NF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buff - Editing buffer.  Must be of sufficient size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as it is entered.  Minimum size is fwidth+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entry, the first byte of ubuff should be a null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 wn_input assumes there is valid data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will enter edit mode.  This can be handy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need for prefilled, but editable fields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 practice, wn_input uses this buffer for bo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haracter data entry and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text - co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return, ubuff contains the actual data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 format with fill and mask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(e.g. "This is a line of text 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nput to perform data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valid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9. wn_gint -- input integer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_gint(fun,frm,fld,wn,row,col,prmpt,atrib,fill,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width,low,high,ubuff,hlpmsg,err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un - function code (SET || XEQ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FORM)   frm - form pointer  (actual || NFR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ld - field # in form (actual || NF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NDOWPTR) wn -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row - row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col - col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r *) prmpt - field prompt 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atrib - field (not prompt) attribu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fill - field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 *)  value - pointer to int for return value (low-hig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    fwidth - width of m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maximum # of digits is 6 with sig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low - minimum value (lower limit of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high - maximum value (upper limit of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 ubuff - pointer to char array of 10 by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hlpmsg - pointer to help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errmsg - pointer to err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via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LL if error, else the non zero value returne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_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 -  fun can only be SET for form setup, or XEQ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mediate execution.  When called with SET, vali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s for both "frm" and "fld"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m is the field pointer returned from wn_frmopn()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d is the field sequence number in the form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When called with XEQ frm must be NFRM and f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NF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buff - Editing buffer.  Must be of sufficient size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as it is entered.  Minimum size is 10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entry, the first byte of ubuff should be a null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 wn_input assumes there is valid data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will enter edit mode.  This can be handy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need for prefilled, but editable fields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 practice, wn_input uses this buffer for bo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haracter data entry and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n_gint - contin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return, ubuff contains the actual data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 format with fill and mask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(e.g. "-24000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nput to perform data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ust satisfy validation checks for function to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emsg(errmsg) when valid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0. wn_guint - input unsigned integer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_guint(fun,frm,fld,wn,row,col,prmpt,atrib,fill,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width,low,high,ubuff,hlpmsg,err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un - function code (SET || XEQ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FORM)   frm - form pointer  (actual || NFR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ld - field # in form (actual || NF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NDOWPTR)wn  -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row - row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col - col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r *) prmpt - field prompt 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atrib - field (not prompt) attribu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fill - field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signed *) v - pointer to int for return value (low-hig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    fwidth - width of m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maximum # of digits is 6 with sig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  low - minimum value (lower limit of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 high - maximum value (upper limit of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 ubuff - pointer to char array of 10 by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hlpmsg - pointer to help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errmsg - pointer to err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via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LL if error, else the non zero value returne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_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 -  fun can only be SET for form setup, or XEQ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mediate execution.  When called with SET, vali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s for both "frm" and "fld"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m is the field pointer returned from wn_frmopn()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d is the field sequence number in the form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When called with XEQ frm must be NFRM and f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NF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buff - Editing buffer.  Must be of sufficient size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as it is entered.  Minumum size is 1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uint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entry, the first byte of ubuff should be a null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 wn_input assumes there is valid data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will enter edit mode.  This can be handy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need for prefilled, but editable fields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 practice, wn_input uses this buffer for bo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haracter data entry and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return, ubuff contains the actual data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format with fill and mask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(e.g. "-24000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nput to perform data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ust satisfy validation checks for function to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emsg(errmsg) when valid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1. wn_glong -- input long integer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_glong(fun,frm,fld,wn,row,col,prmpt,atrib,fill,val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width,low,high,ubuff,hlpmsg,err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un - function code (SET || XEQ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FORM)   frm - form pointer  (actual || NFR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ld - field # in form (actual || NF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NDOWPTR) wn -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row - row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col - col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r *) prmpt - field prompt 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atrib - field (not prompt) attribu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fill - field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ng*)  value - pointer to long for return value (low-hig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    fwidth - width of m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maximum # of digits is 10 with sig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low - minimum value (lower limit of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high - maximum value (upper limit of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 ubuff - pointer to char array of fwidth+2 by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hlpmsg - pointer to help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errmsg - pointer to err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via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LL if error, else the non zero value returne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_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 -  fun can only be SET for form setup, or XEQ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mediate execution.  When called with SET, vali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s for both "frm" and "fld"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m is the field pointer returned from wn_frmopn()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d is the field sequence number in the form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When called with XEQ frm must be NFRM and f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NF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buff - Editing buffer.  Must be of sufficient size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as it is entered.  Minumun size is fwidth+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entry, the first byte of ubuff should be a null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 wn_input assumes there is valid data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will enter edit mode.  This can be handy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need for prefilled, but editable fields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 practice, wn_input uses this buffer for bo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haracter data entry and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n_glong - contin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return, ubuff contains the actual data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format with fill and mask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(e.g. "-24000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nput to perform data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ust satisfy validation checks for function to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emsg(errmsg) when valid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2. wn_gfloat -- input float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_gfloat(fun,frm,fld,wn,row,col,prmpt,atrib,fill,v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width,ndec,low,high,ubuff,hlpmsg,err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un - function code (SET || XEQ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FORM)   frm - form pointer  (actual || NFR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ld - field # in form (actual || NF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NDOWPTR) wn -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row - row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col - col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r *) prmpt - field prompt 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atrib - field (not prompt) attribu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fill - field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loat  *)   v - pointer to float for return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    fwidth - width of m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maximum # of digits is 20 with sig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      ndec - # of decimal plac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     low - minimum value (lower limit of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    high - maximum value (upper limit of val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 ubuff - pointer to char array of fwidth+2 by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hlpmsg - pointer to help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errmsg - pointer to err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via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LL if error, else the non zero value returne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_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 -  fun can only be SET for form setup, or XEQ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mediate execution.  When called with SET, vali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s for both "frm" and "fld"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m is the field pointer returned from wn_frmopn()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d is the field sequence number in the form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When called with XEQ frm must be NFRM and f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NF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buff - Editing buffer.  Must be of sufficient size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s it is entered.  Minumum size is fwidth+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float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entry, the first byte of ubuff should be a null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 wn_input assumes there is valid data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will enter edit mode.  This can be handy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need for prefilled, but editable fields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 practice, wn_input uses this buffer for bo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haracter data entry and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return, ubuff contains the actual data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format with fill and mask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(e.g. "   -1240.20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nput to perform data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ust satisfy validation checks for function to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emsg(errmsg) when valid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_GFLOAT.C is provided in sour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3. wn_gbool -- input logical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_gbool(fun,frm,fld,wn,row,col,prmpt,atrib,fill,val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buff,hlpmsg,err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un - function code (SET || XEQ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FORM)   frm - form pointer  (actual || NFR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ld - field # in form (actual || NF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NDOWPTR) wn -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row - row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col - col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r *) prmpt - field prompt 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igned atrib - field (not prompt) attribu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fill - field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 *)  value - pointer to int for value (0=FALSE, 1=TR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 ubuff - pointer to char array of 3 by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hlpmsg - pointer to help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har *)errmsg - pointer to err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via pointer (0=FALSE, 1=TR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LL if error, else the non zero value returne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n_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 -  fun can only be SET for form setup, or XEQ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mediate execution.  When called with SET, vali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s for both "frm" and "fld"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m is the field pointer returned from wn_frmopn()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d is the field sequence number in the form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When called with XEQ frm must be NFRM and f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NF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buff - Editing buffer.  Must be of sufficient size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as it is entered.  Minumum size is 3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entry, the first byte of ubuff should be a null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 wn_input assumes there is valid data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will enter edit mode.  This can be handy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need for prefilled, but editable fields.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 practice, wn_input uses this buffer for bo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character data entry and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bool -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return, ubuff contains the actual data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format with fill and mask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(e.g. "T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nput to perform data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UST enter T,F,Y, or 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ust satisfy validation checks for function to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wn_iemsg(errmsg) when validation f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4. wn_dtext -- display text on inpu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_dtext(fun,frm,fld,wn,row,col,pr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un - function code (SET || XEQ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FORM)   frm - form pointer  (actual || NFR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fld - field # in form (actual || NF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NDOWPTR) wn -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row - row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   col - col in window where data input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r *) prmpt - field prompt (call with NSTR f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E if fun==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return value of wn_puts if fun==X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 -  fun can only be SET for form setup, or XEQ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mediate execution.  When called with SET, vali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s for both "frm" and "fld"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m is the field pointer returned from wn_frmopn()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d is the field sequence number in the form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.  When called with XEQ frm must be NFRM and f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N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sample.c" for example(s)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5. wn_iemsg -- display input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_iemsg(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r *)   msg - pointer to message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f error, els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routine should be modified or replaced with code to su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application's specific needs.  It hooks to wn_g????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h that whenever the field validation fails wn_g???? ca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n_iemsg to display an error message for the fiel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.  The hooks in wn_g????? are of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validation failed) wn_iemsg(ms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routine displays a single line of text on the 25t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waits for a key to be struck before returning to acce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ata for the field in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rror message can be a maximum of 80 characters, and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tain any formatting directives (\n\t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wn_g???? functions (i.e. wn_gtext) have no provis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ate data and therefore never attempt to call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_IEMSG.C is provided in sour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6. wn_ihmsg -- display input hel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_ihmsg(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r *)   msg - pointer to message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f error, els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routine should be modified or replaced with code to su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application's specific needs.  It hooks to wn_in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h that whenever the F1 key is pressed wn_input ca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n_ihmsg to display a help message for the field in ques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oks in wn_input are of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key_struck == F1) wn_ihmsg(ms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routine displays a single line of help on the 25t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s for a key to be struck before retur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lp message can be a maximum of 80 characters, and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tain any formatting directives (\n\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_IHMSG is provided in sour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7. _getca -- get character a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_getca(page, row, 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age, row,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- video page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 row value (0-2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-  column value (0-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getca fetches the character and attribute at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defined by row and column.  _getca is a gen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routine and can be used outside of the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racter and attribute as an unsigned int.  The at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upper byte, the character is in the low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48. _putca -- put character and attrib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utca(page, atch, row, co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age, row, 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- video page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ch - attribute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 in high ord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low order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-  row position for character (0-2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-  column position for character (0-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putch is a general purpose routine that can be used outsid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9. _vidblt -- video block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vidblt(sseg, soff, dseg, doff,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sseg, soff, dseg, do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eg - source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f - source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g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ff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    number of bytes to 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vidblt is similar to the lattice movedata() function ex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 waits for the video retrace signal before perfor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vidblt is a general purpose function that can be used out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in color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vidblt references wn_s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0. v_spage -- set active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spage(p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- video page to switch the displ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spage is a general purpose routine that can be used out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ar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51. v_cls -- clear entire video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cls(atri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rib - attribute to be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cls clears the entire video screen to the specified at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laces the cursor in the upper left hand corn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cls is a general purpose routine that can be used outsid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2. v_smode -- 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smode(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- mode to set the displ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smode is a general purpose routine which can be used out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3. v_wca -- write character a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wca(page, char, atrib, 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age, char, atrib,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-  video page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-  character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rib - 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- number of times t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wca writes the character defined by char count times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current cursor locat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wca is a general purpose routine that can be used outsid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4. v_wtty -- write character T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wtty(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-  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_wtty writes the character defined by char at the current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wtty is a general purpose routine that can be used outsid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5. v_locate -- locate (position)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locate(page, row, co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age, row,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- video page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 - row to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- column to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locate positions the cursor to the absolute coordin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by row and col on the specified page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corner of the screen 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locate is a general purpose routine that can be used out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 and Col are range checked.  You CAN position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(25,80)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6. v_hidec -- hid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hide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cursor is locat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does not affect any virtual cursor coordinat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mply hides the physical cursor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7. v_sctype -- set cursor type (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sctype(type, start, en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ype, start,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-  cursor style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=hidden, 1=normal, 2=slow, 3=f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- start sca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-   end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example, to set a slow flashing block style cursor invo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th type=1, start=6, and end=12 (colo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and Monochrome adapters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r use on the 3270 PC or Enhanced Graphic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8. v_sapu -- scroll active display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sapu(nl, rul, cul, rlr, clr, atri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l, rul, cul, rlr, clr,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  - number of lines to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 - row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l - column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r - row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- column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rib - attribute to be used for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value of 0 for nl scrolls (blanks) the entire area.  To cl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video screen use v_sapu(0, 0, 0, 24, 79,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sapu is a general purpose routine that can be used outsid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9. v_sapd -- scroll active display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sapd(nl, rul, cul, rlr, clr, atri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l, rul, cul, rlr, clr,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  - number of lines to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 - row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l - column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r - row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- column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rib - attribute to be used for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sapd is a general purpose routine that can be used outsid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value of 0 for nl scrolls (blanks) the entire area.  To cl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video screen use v_sapd(0, 0, 0, 24, 79,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0. v_rcpos -- return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rcpos(page, row, co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row, *col;       /* POIN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page - video page #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row - pointer to int to receive row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col - pointer to int to receive colum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rcpos is a general purpose routine that can be used out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1. v_rcvs -- return current vide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rcvs(page, vm, col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page, *vm, *cols;        /* POIN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page - pointer to int to receive current video page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vm   - pointer to int to receive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cols - pointer to int to receive current screen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rcvs is a general purpose routine that can be used outsid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2. v_getch -- get keyboard character an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getch is a general purpose routine that can be used out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racter and scan code.  The character is in the low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, the scan code in the high ord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getch waits for a key to be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3. v_kstat -- get keyboar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k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kstat is a general purpose routine that can be used out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f a character is available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4. v_kflush -- flush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kflus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kflush clears the keyboard buffer of any pend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5. v_border -- set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border(col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overscan border to specifie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S and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 Guidanc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73 Windy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terbury, Connecticut 06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03) 574-2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Name: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    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, Zip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 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one:              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Library Source @ $55.00 USD      $________.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Shareware      @ $20.00 USD      $________.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pping (Outside USA) $5.00 USD $________.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pping (USA)         $3.50 USD $________.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cut Sales Tax 7.5%       $_______4.13___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Connecticut residents only)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------&gt;___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Card/Visa: ______________________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     ______________________ Date: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unds must be in US Dollars, Call for UPS COD (USA onl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sonal and Company Checks Accepted. All checks must be draw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a US Bank and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tec C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Turbo C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C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ice C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5.XX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Quick C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 Power C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border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cls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getch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hidec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kflush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kstat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locate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rcpos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rcvs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sapd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sapu,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sctype,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smode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spage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wca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wtty,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om C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activate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boxset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close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clr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color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dborder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delrow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dma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dmode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dtext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exit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fixcsr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frmcls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frmget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frmopn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bool,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Window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date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ets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float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int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long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phone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text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time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guint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iemsg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ihmsg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init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input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insrow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locate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move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natrib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open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printf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putc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putca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puts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putsa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restore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save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scroll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sync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titla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title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_wrap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getca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utca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vidblt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: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