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212270084"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1329813393"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307924174"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