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 ���   �� 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��   ����  ��   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 ��   �� �� ��   ��                   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 ��   ��  ����   ��     </w:t>
      </w:r>
      <w:r>
        <w:rPr/>
        <w:t>x86 DOCS         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����� ��   ��� ������                   �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Philippe Mingo (2:341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de in Spain-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is a small library wich includes several CA-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have been reprogrammed in order to be faster and/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functions have BEEN programed without any C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ose wich were included in the SAMP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from zero.  All rights over those new sourc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is distributed as a shareware product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 for a trial period of 31 days befor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it.  If you decide so, please send the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0 peset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pe 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/ Alfredo Marquerie 7,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34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eive by mail the latest version of Mini on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license number. If you decid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delete all mini files from you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version of Min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nterface with the C functions of Mini. That w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memo functions from your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omercials uses of Mini don't need the shareWare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t with the testWare license.  And I'm mean by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ose uses wich the programmer is paid for his work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at testWare licence you have to sen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or by FidoNet mail (2:341/28), a complete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perience using mini. You'll receive in return your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estWare and shareWare licenses can only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Mini can't be included in any way in it'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lib) nor modular form (.obj) in 3rd party libraries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istribute mini's code is linked inside a running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ree distribution companies have to negociate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 the author, and I mean by non-free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where you have to pay some kind of extra else tha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is not provided with a warranty of any kin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fitness for any particular purpose or 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is a very easy way to speed-up CA-Clippers programs, the onl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to relink the program, including the library before EXTEND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.LIB.  That way the new functions are used in place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inke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artup.obj        # You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INI286.LIB      # Use search to make sure to optimiz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3rd party library calls to mini fu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Ix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you should probably know the MINISTD version. An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with Exospace or Blinker 3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ied that some functions can't be us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version of Mini works perfectly in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version for each protected mode capable cpu (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486 and Pentium).  Of course, lower versions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nes. And, of course again, Minix86 works fin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ove how fast Min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ever use Mini before, you should be curiou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Mini can be. Well, let's take a look a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loops      CA-Clipper   Mini286 Mini386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:      0.61    0.27    0.22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ount       :     13.62    3.24    3.13    � 4 tim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Line      :      7.69    2.69    2.69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Tran      :      8.95    2.64    2.53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ToPos      :      6.76    2.30    2.25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osToLc      :      4.78    1.27    1.27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os         :      6.70    2.25    2.19    �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ead      :      8.23    7.14    7.20    only a bit faster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Writ      :      9.12    8.13    8.24    only a bit faster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ults have been obtained with a simple program wic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's memo functions. The program have been compil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the first without mini, the second with mini286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i386. The present package contains the sources co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o you can verify by yourself tho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've executed the three programs on the same 386DX4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3.12 directory. If you make the test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fferent result (because of different machines spe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that you will 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sted persons are, direct or indirectly, involved in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 So thank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pany Rotedic, S.A., and speciall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acio de Haro    Wich helped me with the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testers, and 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s Co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uro Bata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Kie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donet echo xBase.R34, and 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onio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. Pu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 Robial        for sharing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do, and speciall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el Suarez      My Fido mentor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o all the registered users, thanks to them M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and grow. And sometime, who know ?, Mini wil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Clipper functions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ines products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Library      For those wich love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-Clipper. They'll be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ns and Roses playing one of their 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editing a field. It'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ng a codeblock to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when CA-Clippe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better to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