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Module Player v0.41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 Petteri Kangaslampi and 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MODULE PLAYER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IN NO EVENT WILL ANY OF THE AUTH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BE LIABLE FOR ANY DAMAGES CAUSED BY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, OF MIDAS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Module Player may freely be distributed as long as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, and no attempt is made to restrict furthe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using of MIDAS Module Player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or do not understand this,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Module Player is a program for playing Protracker and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3 modules. It uses MIDAS Sound System, also by u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 for the public soon. Read MIDAS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MIDA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beta-test release of MIDAS Module Player (MIDP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to be the ultimate module player of all tim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layers in the world (yet ;), but to get MIDA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ested before releasing. MIDP works on every compute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sted it on, but that is not unfortunately too much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are making this release before MIDAS Sound System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now want from you is feedback. Run MIDP on your own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it, bang it with strange modules and try to cra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know what works and what doesn't, please tell 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is of course via e-mail, because it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us and probably free for you. We are mos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whether the Sound Devices work on your sound card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ime to experiment with MIDP for a long time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f you could at least run it once or twic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s, and tell us whether it wor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ing us feedback, especially bug reports, please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rmation about your computer system, especiall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. Please also include, if possible, the MIDAS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MIDP on an error situation. It gives us in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rror and, even more importantly, where that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we have better chances of finding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module players, MIDP is not commercial, share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ardware. But, if you like MIDP, nothing naturally stop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us something, money, a postcard or whatever. We would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 least a "Hey, MIDP works with my xxx sound card"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uses all sound cards through modules called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Sound Devices for the following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ravis Ultr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hould work with all GUS versions, with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, but is not tested with less than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a Vision Pro Audio Spectru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is includes PAS, PAS+ and P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e that the PAS Sound Device always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-bit output unless otherwise told, so with P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+ sound cards, you must use the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o8. In addition to this, with normal P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set the mixing rate to 22kHz or les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22000. This will be fix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icrosoft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hould also work with other WSS compatibl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Compaq Business Audio, and is tes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udiotrix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e that there is no autodetection for WS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force the correct setting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ptions (ie. -s3 -p530 -i9 -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reative Labs Sound Blast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ully supports SB 1.0, 1.5, 2.0, SB Pro and SB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B 16 support has not been tested yet -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 whether it works or not on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lays nothing, is always used when no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Just to allow sound synchronization ev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the GUS and SB Sound Device use di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routines, and might therefore cause proble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n that case, simply force the setting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will be fixed in the future, as all detection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P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MID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P [options] &lt;filenames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e module file name must be included. MID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multiple modules 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x     Force Sound Device x (1 = GUS, 2 = PAS, 3 = WSS, 4 =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No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xxx   Force I/O port xxx (hex)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x     Force IRQ x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x     Force DMA channel x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xxxx  Set mixing rate to xxxx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xxx   Force output mode (8 = 8-bit, 1 = 16-bit, s =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=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Disable ProTracker BPM 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Enable Surround sound (affects only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Disable real VU-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Jump immediately t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Disable timer screen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Enable timer screen synchronization also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x     Number of song loops before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   Scramble module pla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'/' is recognized as option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tions are CASE SENSITIVE, so 'o is different from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Sound System specific options (above the lin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list above) can also be set to environment variable MI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do not have to be entered every tim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with the command line options. Als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MIDAS Sound System will probably recogniz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IDAS=-c3 -p530 -i9 -d3 -om -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 module, MIDP can be controlled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are same as in DMP, so learning them should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      Quick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     Next / Previou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        Select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Exit with f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             Increase / Decreas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Jump t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, 0          Toggle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/.             Adjust active channel panning left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Set active channel panning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Set active channel panning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Set active channel pann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    Set active channel panning to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internal debugging keys (someone would try these any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Lists all free blocks in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Lists all memory blocks in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 Dumps the display to a binary file MIDPSCR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P also includes a primitive archive support, built as w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t. When playing a file with extension .ZIP, .MDZ or .S3Z, M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ompresses the file using PKUNZIP to the director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"TEMP", or to C:\ if none is set.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at directory with same name as the archive (bu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will be played and deleted immediately after play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archives are being played, the decompress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mmediately after starting to play the previous one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uninterrupted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upport will be enhanced in the future, after we impl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nfiguration file, to include any archiver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on this mus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MIDP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nfiguration file, with ability to change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, colors, palette and probably redefi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ess bugs (depending on your bug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 debug code (if 2 ever comes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, comments, questions etc.,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kanga@freeport.uwasa.fi (Petteri Kangasla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rus2@freeport.uwasa.fi (Jarno Paana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no_Paananen@sonata.fipnet.fi (Jarno Paana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be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58-31-646764 (Petteri Kangasla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58-31-3422147 (Jarno Paana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trict your calls to 10.00 - 21.30, 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teri Kangasl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eoninkuj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-36240 Kangasal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kalanti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-37120 No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