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PLEASE USE EDIT TO VIEW THIS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10010101001000100010001001001010101001001001000000100100101010100101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11010101010101001010101001001101010111111100011001010101010100101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0101                                                       001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100101     C H E C K S U M   by  Robert J. Tiess (C)1994     010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01001                                                       0010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0101101011010100010000100100101010100101000101001000001000100000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10101010101001001000100010010101010011010111111100111010111101000001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ightening your File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uperhighway.  Files.  Data.  Words you know well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soon.  We occupy an era of unparalleled access, incredibl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increasing our dependence on technology.  We call it,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, but how much of that information is accurate?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ay of telling.  Programs, files, reports, docu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posted, downloaded, and uploaded all around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there are billions of gigabytes of data circula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, local area networks, and so on.  This availib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s spawned a new (now familiar) worry:  computer virii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great steps to eliminate or at least suppress this m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 genuis and for the moment are safe.  Every year we loo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i and trust our computer to the latest virii scann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e get past the computer virus, we are left with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ata I received whole, complete, and unmodified?  Truth i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couldn't really tell.  Wouldn't you like to know?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 author of a program or a book, wouldn't you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or electronically stored manuscript has survived any hu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-caused alterations long after it has left your hands?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a business person, you would probably want to keep an ey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intain and make sure they only change when you want them to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t the category of general computer user, wouldn'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ded security, knowing no one, child, visitor, 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dler in your files, can do anything to your files without you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CHECKSUM.  How does it work?  Look at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NDER: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e uploads 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  to  a BB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 B S # 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downloa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i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uploa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B B S # 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RECEI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 file..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kn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file is O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the world of telecommunications and data transfer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er, more complex list of interactive members, most of whom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ikely than not, be blind to any mutations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st receiver" will have the worst file of all because h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of what several, if not hundreds of users before h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d.  The situation is reminiscent of the game, telepho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veral people in a line; the first one hears a s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next, who tells the next....  Eventually, what you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istorted account, one you can neither verify nor tr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to go back to every person before you to se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l world, we don't have time to re-trace every step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.  Wouldn't it be nice if you could verify your data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does this:   It reads any file you give it and comput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based on various characteristics of that file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anything from the filename, to the length of the fil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it-by-bit, byte structures of the file.  In layman's ter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numbers that no one could doctor.  What does this mea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?  Simply this: nothing can happen to your file without yo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party knowing about it.  How good is it?  I c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s for CHECKSUM, tell you step by step how it ar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it produces, and you STILL could feel safe,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can only be produced if a file exists as it is intended to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run it?  If you have an IBM-compatible computer,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.  When you download CHECKSUM or get it from anoth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HECKSUM in your DOS directory so that you can acc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atever drive or directory you are in.  To execute CHECKSU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file.  There are two ways of running CHECKSUM: 1)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s for your file  2) Check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checksums for your fi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 c:\mydir\myfile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cause CHECKSUM to open the file, read it, calcul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file.  In little or no time four number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 90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umbers that represent your file, as it is,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.  You do not have to write down these number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ad practice.  What you should do is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 c:\mydir\myfile.xyz /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cf directive will create a text file holding these numb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e file would be called MYFILE.321 --&gt; note: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a .321 extension.  To view these files, type "EDIT myfile.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"TYPE myfile.321 | MORE" and you will se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S for "myfile.xyz"  as of  12-31-1999  23:59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 90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date/time stamp.  Checksum will insert this into every 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 produces, so make sure your internal clock i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.  The date/time stamp serves as a reminder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"myfile.xyz" and created "myfile.321" with the /c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the theory of CHECKSUM to work, "myfile.xyz" should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nsferred with this file, myfile.321.  You should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created these numbers, CHECKSUM.exe in your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batch--how else can the person at the other e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If you are going to upload a compressed archive (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bound by a compressor such as ZIP or ARJ), rememb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CHECKSUMS only on uncompressed files, before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/compressor or after you have decompressed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?  Checksum is bit-intensive.  Compression program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of storing and rearranging information. 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rogram or version you have and the dif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by Checksum.  What'll happen?  The numbers will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 either the sender's end or the receiver's end, giving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als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have three files you want to upload or transf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ould compress these into an archive, upload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If you want receivers of these file to be able to run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se file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     Checksum myfile1.txt /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     Checksum myfile2.txt /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     Checksum myfile3.txt /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three .321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1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2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3.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ompress all six files, put Checksum in the upload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which now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1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2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ile3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ompress these programs into an archive and upload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BS usage 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not be able to upload CHECKSUM.EXE on a BBS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there.  Check before you attempt to do so.  Do a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ECKSUM.ZIP or CHECKSUM.EXE.  In the event you cannot up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ill include the .321 files in your upload and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HIS.TXT note explaining to the user that she or he m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.ZIP or CHECKSUM.EXE to check the files.  Or,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Checksum through telecommunications, tell them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it or get Checksum to them by other means, such a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 disk (if the files warran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CHECKSUM will be widespread, in every DOS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ecure your copy and give it to all those you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with.  You and they will be thankfu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R THE PERSON AT THE OTHER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ould download this archive, possibly called MYFILE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 it.  She would have all seven of the files above. 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the .321 extensions, she knows to check the files. 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(which will be the case until CHECKSUM permanently perv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community), she can type one of the .321 file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est and examine the file.  Each .321 file inclu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sender and receiver.  Everything's automated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ouldn't know to check the .321 files (which is the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), add a little note (such as README.TXT) saying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21 files.  Once she does, she will know what to do. 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will make this a part of their information-trading ha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little need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has an advantage over viral scanners in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reflect the file's composition, byte by by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BOTH viral scanners AND Checksum for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fil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is FREEWARE.  No registrations are required.  UPLOA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EVERYWHERE YOU CAN.  Give copies of it to friends,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one else you want.  The power of Checksum is peopl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it is just another program. The concept and program f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reated out of the knowledge that the computer society i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wn, subject to the wicked whims of idle minds,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human, innocent, or computer-caused.  To access the wor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ktop is a grand thing, provided you are protected from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ransactions.  Would you go to a library if you knew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ook could be changed around?  Could you consider it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source of vital information?  Could you trust it?  Decades ag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would have dreamed of computer virii.  Now they'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virii is only half the problem.  Once we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for every byte of our files and those we receive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ch closer to the paradigm of a society whose great cla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is Information.  Use CHECKSUM with your viral scann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ell-armed.  Without CHECKSUM, a file will pass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nd elude your concerns--it will appear to be fine,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, you might think.  It looks like every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 If you forget the procedure for CHECKSUM, type CHECKSUM /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for help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*rjt199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