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ian (c) is Shareware, and if you use AniMagician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you must register i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the software, which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 sound to your animations, a printed manual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of future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ration is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SoundBlaster - compatible sound car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iMagici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ian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