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 A G i n E�  F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Ma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 player for Autodesk 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IMAGinE+ Produ��es Multim�di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Jos� De Almeida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 * 1504 Lisboa Codex *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+351-1-846-2603 * Fax: +351-1-848-3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Net BBS: +351-1-778-6640 * 24h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LI v2.00:  May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version on, the program is now called IMAGinE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exception  of  all  the  FLI  player  code,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 from scratch.  IMAGinE FLI   requires an  Intel 80286  or b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This will speed up a little bit th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 new, more  elegant, command line  help screen. This 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in TheDraw, saved as .ASM, then converted to .PAS using Th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FLI now accepts it's parameters  in any order. The spe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w be specifyed using the expression /s:X (where X is the fra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 up to 32 files in the command  line.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d  until you  press a  key. Pressing  [ESC] will 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o DOS  imediately. Any  other key  will cause 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current file, and switch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check procedure  has been  changed. In  previous version,  IMAGinE�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the graphics  card ability to use mode  13h (MCGA 320x200x256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ts a bit different. It checks for  a VGA card, and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o  DOS,  without  changing  the  card's  mod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ades has been implemented. This acts not for the animations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creens  only. The speed of the  fades are evaluted on the  f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the type of CPU (80286, 80386 and 80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FLI captures the DOS screen, hides  the cursor, fades out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n  switchs  to  MCGA  graphics  mode.  After playing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 to text  mode and  clears the  screen to  black, and  fade 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ptured DOS screen. An elegant aproach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 all this new  enhancements, the resulting  .EXE file has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bout 12 to 26 KBytes. :(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planning to make other enhancements to IMAGinE�FLI.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LI v1.00:  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s freeware. The program was them called HT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