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KB of free conventional and 32 KB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(these are minimum valu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SQ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to test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), %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VIEW with the name of the archive processed, and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name for adding/deleting/updating, note that AVIE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 the response-file-char before the file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address is: 100117.324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