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ky Stuff Software, Inc. and/or Kevin Kogan makes no warranty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d, either expressed  or  implied,  including  but  not 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, with respect to  this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NO EVENT  SHALL FUNKY STUFF SOFTWARE AND/OR KEVIN  KOGAN 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 DAMAGES ( INCLUDING  DAMAGES  FOR  LOSS  OF 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INTERRUPTION, LOSS OF BUSINESS INFORMATION, OR OTHER PECUN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)  ARISING  OUT  OF THE  USE  OF  OR  THE  INABILITY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,  EVEN  IF  FUNKY STUFF SOFTWARE  AND/OR  KEVIN KOGAN 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ackage is  released as shareware which  grants the user a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period for the purpose of evaluation.   Afterwhich,  they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to meet the terms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e of this software,  the user agrees to  unconditionally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'S ON?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 Funky Stuf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's On? is a sysop Windows 3.1 (No!...that's NOT a misprint)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eeps a multi-node display, of the current on-line callers, in the bo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 of the screen, while your are working with any standard (DOOR.SYS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background.   Yes folks, there NOW is a Windows utility for DOS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's.....what next?...lower tax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will need a copy of VBRUN300.DLL in your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py WHOS_ON.EXE and WHOS_.INI to your Window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py *.VBX to your Windows SYSTEM directory (which SH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reate an icon for Who's On? by either selecting "New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em" and setting the paths to your Windows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drag the WHOS_ON.EXE from the File Manager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group (Like the StartUp group?) and the icon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ed automatically. Oh 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You'll then need to configure Who's On? to you system and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diting the WHOS_ON.INI which should be in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rectory BY NOW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INI layout is as follow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hoson]  &lt;&lt;&lt;&lt; DO NOT CHANGE THIS TIT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=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=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=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p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=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=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=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1Path=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2Path=C:\WC30\WCWORK\NODE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    "     "      "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This is wher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goes once you ha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a the registration instru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 - determines whether a "ding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 at each user logon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ll only available in reg'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 - determines whether th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below the caller name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Top - determines whether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y on top of all other apps (Y 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s - Number of active nodes (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nly allows a max of two (1 or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'd version allows up to 10 n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 -  is the delay (in second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er updates (10 - 12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Type - must equal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  (DOOR.SY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IC   (DOOR.SYS) If it's not WC!...it is generic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#Path - must equal the complet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including the DOOR.SYS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 file for each of the nodes 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 Nodes =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 THE DOOR.SYS PATH THAT YOU SET IN THE INI FILE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"values" MUST be in all capitals or who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thing other than the values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s sign will result in failure....or even GPFs!! Ahhh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sert any spaces in any of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Finaly, you will need to creat/modify some batch files as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sure that there is some kind of LOGIN1.BAT &amp; POSTC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when a caller logs on and logs off respectivly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reate and delete the DOOR.SYS respectivly.  If you don't hav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,just make them per the example below otherwise, the program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"see" who is on until a door is executed...Ewww...Ahh...O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now I get it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temp directory off of WC30 as C:\WC30\WHO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n make a subdirectory for each node that you will want Who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(ie C:\WC30\WHOSON\1 and C:\WC30\WHOSON\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reate a LOGIN1.BAT for each node and have the following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DOOR.SYS C:\WC30\WHOSON\(#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ing the (#) with the node number, of cour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just add the line to each LOGIN1.BAT if you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n create or edit the POSTCALL.BAT to includ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C:\WC30\WHOSON\(#)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lso must be done for each activ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ths that you specify in the BAT's are the ones you need to use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the "Node#Path=" statements. (ie Node1Path=C:\WC30\WHOSON\1\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specified path(s) do not exist for each node of the "Nodes ="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Who's on?, then the program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ight all sound a little complex but the final result is that th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 when the user signs on and then deleted when they sign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kept in a private directory for Who's On? to have all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do basically the same thing but you just add the batc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your menus with the D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N1.BAT would go in the first menu following logon and the POSTCALL.B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in the goodbye screen. And of cource, your root directory wouldn't be WC30...pi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ong as the software uses the "standard" DOOR.SYS, just follow the basic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hat the WILDCAT example describes or go out and GET WILDCA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ay" determines how often the display is update to the current "node stat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30 second delay (30) is usually fine for most most situ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(I don't know why you would want to) just double click (no...so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ping twice won't do it. &lt;sigh&gt; But if you register?...who knows?) on the whit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 and you'll be prompted accordingly. It's THAT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didn't catch it way up there^^^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1994 Funky Stuff software and is shareware whichs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30 day trial period afterwhich you are required to register if you use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(Or, if you just like giving money to a nice person who needs to suppor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Coke habit!)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...and you thought YOU were the only one running a BBS under Windo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re's three of us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been running WC under Windows, problem free, for over a ye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half now on a 386-40 with 4 megs....go figur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suggestions, comments, or otherwise, you may contact b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vin Ko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 Ocean P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, MD 21811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0) 208-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S 73003,3412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rmation--please see REGISTER.TXT (included in WHOSON10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at the above if the 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ease let me know of ANY problems so I may correct then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rtion cost: $9.00 US for a single non-commerci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version (depending on support received)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allers "time remain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rop down menu of the last 10 caller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ore all in the same size displa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ames Shields for his great INICON2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is a registerd trademark of the wonderfull folks at M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t Coke is a registered trademark of the Coca-Cola Co. &lt;G&gt;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