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anks for trying PC Allowance, a Shareware program for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each your kids the basics of banking and managing mon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trying the program right away, please read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 particular the section RUNNING PC ALLOWANC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Allowance works just like a bank's automatic teller machi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can automate all the allowances in your household, en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guments about money. Kids can use it as a basic mon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help keep track of where their money goes. Maybe be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ward saving by compounding interest on mone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llowance features a full set of banking functions.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, makes withdrawals and writes mock "checks."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 a set weekly allowance, perform compound interest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ccount "statements" and even make loans. You can add memo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set minimum balance requirements and maintain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accounts, each with its own password prot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y menu-driven and provides complete mouse support,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llowance is copyrighted Shareware. You have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up to 30 days, after which time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find it useful. Registered users receive a printed and bou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nlimited technical support, the lastest registered version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discounts on future upgrades and notification of all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s from Syntonic Software. Non-registered users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ife with nagging guilt and lowered esteem in the ey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llowance requires at least 256 kilobytes of RAM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The program will run on hard disk or floppy disk system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er monitors, including monochrome.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color selection when running on a monochrome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, the program produces plain-vanilla ASCII text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t matrix, daisy wheel and non-Postscrip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PC Allowance, just copy all the files o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, or onto one floppy disk. The files may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, in which case you will need to extract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utility. These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LOW.EXE              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     The on-disk document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The registration form (print it and se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your che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FILE_ID.DIZ may be present if the archive was downloaded fr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. This is the standard program description and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f you upload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PC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auty of the Shareware concept is that it thrive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programs. Please note that the operative word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You're free to distribute this program in anyway you want (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iends, uploading to bulletin boards, placing in a user grou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PROVIDED certain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, including the documentation, mus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may be modified in any way.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ext files and disassembly or altera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fee whatsoever may be charged for the program, o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arges for BBS systems and on-line services. Disk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PC Allowance for a reasonable materials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rovided that they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ll others must receive prior written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Byrd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 program listings and descriptions must accurately name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llowance and its version number. The program may not be list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, nor under a generic description. The file titl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BS listings provided the full name is used in a file descrip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itle for BBS listing is PCAxxx, where xxx respresen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instance, Version 1.0 would be PCA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Allowance is supplied "as is," and the user assumes al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John H. Byrd nor Syntonic Software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result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 ALLOWANC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C Allowance by typing PCALLOW at the DOS prompt. (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capital letters are optional.)  You will need a "Ban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ey" to set up accounts and perform most advanced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ster Key is MASTER. You can change this to another cod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-letters (or numbers) by selecting "Setup/Banker/Master Key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. You can also view a summary of helpful hin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LOW ?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and enjoy PC Allowance. I hope all your childr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aires and treat you to the golden years that you deserv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if you have any problems, comments or suggestions,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you. Please call or write. You can contact m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2060,1556) or the internet (72060.1556@compuserve.com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Mail is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oh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432 Forest Hom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lotte, NC 28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(704) 588-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