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9/04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$45  [  ] Request Brain..$25  [  ] Casino Manager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.........$25  [  ] Show Biz Quiz..$25  [  ] Page Brain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Box........$25  [  ] ComBrain.......$25  [  ] Info Door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atBrain......$25                           [  ] Manual.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-3 week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