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1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making automated mai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, it let's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No longer logs "opened door" and "back from DOS"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s. When PPE's are setup to run as doors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Added an external prompt file (PROMPTS.RM) so you can mod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mp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Improved look of logon display. Corrected docs to sh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curity specific screens for log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