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UMMAN - GAP Foru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No Anch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anager allows the sysop to edit forum data (all 34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orum configurations) either individually, by a range of fo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ne!  Simply place FORUMMAN.EXE in y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GAPBBS.CNF is) and run it.  You can also run it from GAP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appropriate lines in GAPMENU.MNU (see GAP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Manager reads your GAP configuration and gets data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UM.DAT file.  It also rewrites FORUM.DAT if you make any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Back up your FORUM.DAT file if you're the carefu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make changes to such items as dir paths, gen dir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, etc. in FORUM MANAGER you must ALSO 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system.  This program only changes the FORU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change the name of a forum's messag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actually rename the files on your system (.DAT and .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SEE UPDATE!.DOC FILE FOR CHANGES/ADDITIONS TO THESE DOC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, ideas, therapy, etc. call No Anchovie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s : 216-466-1151/1152/1153 HST 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