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Golf Ver. 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bauer Applications Un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1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us Christi,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inated from Virtual Real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of BBS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d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Golf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s a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: There is NO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include, but is not limited to,  New Courses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f Money Amounts, Legendary Golfer Ranking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all the Virtual Reality BBS to find out what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ow much it's go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or a modification to the existing progra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your BBS.. just Call and leave a message on my BBS..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Golf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Golf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BBSGOLF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YRFILE.DTA   &lt;---- if missing BBSGOLF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GOLF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GOLF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.EMU   &lt;---- Ansi Protocol for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GOLF.EXE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FSCR.SCR   &lt;---- Data file For BBS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FCFG.DOC   &lt;---- Information about Configuring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EXE   &lt;---- Setup/Install program for BBS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*.GLF and *.Dat files  &lt;---- golf course data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GOLF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45 now does NOT load the com port interrupt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local mode.  Hopefully this will correct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programs that may be running under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BBS Golf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BBSGOL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ameters are passed to bbs golf are assumed to b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Need to have an Ansi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BBSGOLF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work on your BB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GOLF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GOLF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tup.exe program to Modify the Configuration file for BBS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BBS uses Chain.txt or Dorinfo1.def for Door file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program has defaults which it will automatically e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ne numbers of where to find the users data. 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rinfo1.def or chain.txt on the line labeled "USER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UP will display the defaul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Golf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BBS Golf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GolfCfg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FCFG.DOC file has an example of how to set this up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a "Chain.Txt" and a "Dorinfo.def"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 in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data,  set up your batch file or whatever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GOLF will run on a multi-node system provide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pies of bbsgolf running in memory that use the sam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been tested running on com1 and com2 simultaneously and on co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4 simultaneously.. however if you try to run on com1 and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, interrupt conflicts may occur if you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oes not provide for shar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BBSGolf on a Multi Node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pecify Which Node is running as a Parameter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using the following syntax.  You can setup var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using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"SHARE" (dos file sha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Golf                    ... Defaults to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Golf /NODE 1             ... Defaults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Golf /NODE 4             ... Defaults to N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p to 8 Nodes 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GOLF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Golf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s Status in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you need BBS Golf to perform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s on exit, Let me know what it is and we'll make it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xecuting for the first time each day BBS GOLF will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0 from each player.. when a player reaches $0,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moved from the player data file.. BBS GOLF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 to 300 players at a time, and requires no events to b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Mainten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Gol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Golf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Golf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 (See info in BBSGOLF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Go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