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 04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adguy.EXE a bad name or phone protection door for Searchlight bb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ADGUY NEEDS TO HAVE ACCESS TO SLMAIL.exe and VALIDATE.exe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 in same directory as sl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BADGUY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ADGUY.CFG    Config file that determines how you want to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sent to ba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ADGUY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ADGUY.TXT    Created and send to sysop a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ADGUY.LOG    Created as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BAD       List of name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.BAD      List of phone number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CFG.BBS      File that holds your BBS Name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badguy where to fi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JARCFG.BBS contains your bbs name and *** path for DOOR.SY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start-up menu SLbadguy is called and then control is sen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after a user is RE-Validated as a 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ad user now has a Security attribute of "X" Searchligh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menu (baduser) and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your start-up men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badguy       DOOR   slbadgu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user        MENU   BADUSER (Execute)  Will only execute i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s an "X"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rest of your start 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 the JARCFG.BBS file to contain the name of your bbs and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SLBADGUY.CFG file (instructions are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HONES.BAD and NAMES.BAD files to contain nam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tup Searchlight to write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rom the slbbs directory run the confi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"E. Searchlight Menu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elect YOUR STARTUP MENU ******* IMPORTANT THAT THIS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R MENU TO RUN ON LOG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Select "&lt;F1&gt; 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lect "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.................. SL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Name 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................... SLBADGU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&amp; Graphics [...]   'we'll get to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mmand .................. SLBADGU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................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upport.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Method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...............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"Access Levels &amp; Graphics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ccess Level 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ccess Level .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*** all users have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equired 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rom the slbbs directory run the confi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"E. Searchlight Menu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ress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Select "&lt;F1&gt; 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lect "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..................... 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Ke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&amp; Graphics [...] (Get to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ame........................ 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Method................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"Access Levels &amp; Graphics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ccess Level 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ccess Level .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Security Attrib........ X    &lt;-this is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o other user has 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y will 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equired 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rom the slbbs directory run the confi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"E. Searchlight Menu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lect menu "BAD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.......................... 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creen?.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itle?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name (Option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nu (Novice)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nu (Intermediate)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nu (Expert)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(Novice)..........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(Intermediate)....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(Expert)..........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ress &lt;F1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Select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..................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Name 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&amp; Graphics [...]   'we'll get to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umber (1).............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rameters (1).........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"Access Levels &amp; Graphics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ccess Level 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ccess Level .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Security Attrib........ X    &lt;-this is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o other user has 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y will 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equired 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seems like a bulky way to handle the hanging up but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 of a hang and by letting Searchlight handle all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tuff the hangup is clean and control is back with Searchligh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ADGUY.EXE is FREE (If you do use it I would appreciate a call to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you like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Eye BBS (207)-724-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a donation for my efforts I will gracefull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3 Box 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er, Maine 0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207) 724-2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7)-724-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BADGUY.EXE is guaranteed to do absolutely nothing and if f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does work, then consider yourself luc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