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ainex 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of Brainex Doors entitles you to unlimited FRE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grades. Free upgrades will be in the form of ZIP files,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downloaded from the Brainex System BBS. You will be entit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s ONLY if both pages of this form are signed a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Brainex System at the address listed below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eive upgrades by mail, there will be a charge of $5.00 per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to cover the cost of the disk 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nex Doors require the use of the Door Manager. There i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registration fee of $10 for the Door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obtain a REGISTRATION NUMBER for a Brainex Door, please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order form below, sign it, then mail it, along with a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rder, or credit card number to the address below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d th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order online by Credit Card, call Brainex at 310-275-23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310-273-5234 then type ORDER at the Main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have your Registration number posted to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BBS, or if you wish to be called by voice, please inclu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ra $4.00, and you will be called you as soon as your or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! If you are local to Los Angeles, you will be ca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ainex Doors are released "As Is" and there is *NO* warran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arantee that they will work for you and not cause any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chosen to use these doors, YOU are responsi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lems that may develop from its use or misuse. I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d responsible for any problems you may have, whether direct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rectly due to the use of the door or its utilities or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Please be sure the program works for you before you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 as of 7/30/92.  All Prices subject to change.  By sig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ing this order, you agree not to distribute an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any other individuals or companies. You ag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Brainex Doors on the BBS indicated below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 your name here:____________________________   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turn BOTH pages of this form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IMPORTAN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is form even if you order online. If this form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will not be given access to the Brainex System for upgra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, State, Zip 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Phone Number 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ase spell the name EXACTLY as it will appear to callers!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Phone Number: ________________________  BBS Software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door(s)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Rombrain........$45  [  ] Request Brain..$25  [  ] Las Vegas Craps...$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CallBack Brain..$25  [  ] Order Brain....$25  [  ] Planet Adventure..$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Log Brain.......$25  [  ] Time Brain.....$25  [  ] Reader............$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Show Biz Quiz...$25  [  ] Star Trek Quiz.$25  [  ] Page Brain........$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ComBrain........$25  [  ] Story Brain....$25  [  ] Manual............$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Aladdin.........$25  [  ] File Brain.....$25  [  ] Info Door.........$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  ] Brainex Door Manager      $10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 ] Call Me With The Registration Number       $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otal Door Registrations $_____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Grand Total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method (Do not send cash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Check   [  ] Money Order    [  ] American Express [  ] Master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Visa    [  ] Carte Blance   [  ] Diners Club      [  ] 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Card number:__________________________  Expiration Date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ign your name here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This Form and Payment 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nley She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124 Beverly B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verly Hills, CA 90210-40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