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 xml:space="preserve">T E R R A  F I R M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Version 8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nstallation Manual &amp; SysOp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pyright (c) N.U.G.I. ConSorTiu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yone can presently call my Support BBS 413-443-8788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oice 413-442-7296 EST Please call before 10:00pm ES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Dave Wendling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N.U.G.I. ConSorTium BB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49 Hull Ave, Pittsfield, MA 01201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Voice 413-442-7296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BBS   413-443-8788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FiDoNet 1:321/227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Internet "nugicon@delphi.com"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DOORWARE &amp; DOORGAMES Echo FiDoN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list of my current Door Games will be posted at the end of thi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ocument. All new users have a full 90 minutes of DownLoad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All files are FREQ. from 1:321/227 Zoom 28.8 v32b/v42b or HST Dual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tandard speeds from 1:321/21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you are running a Multitasker or Lan, Terra-Firma has a new</w:t>
      </w:r>
    </w:p>
    <w:p>
      <w:pPr>
        <w:pStyle w:val="PreformattedText"/>
        <w:bidi w:val="0"/>
        <w:jc w:val="left"/>
        <w:rPr/>
      </w:pPr>
      <w:r>
        <w:rPr/>
        <w:t>Ship to Ship player attack routines in real time via file sharing.</w:t>
      </w:r>
    </w:p>
    <w:p>
      <w:pPr>
        <w:pStyle w:val="PreformattedText"/>
        <w:bidi w:val="0"/>
        <w:jc w:val="left"/>
        <w:rPr/>
      </w:pPr>
      <w:r>
        <w:rPr/>
        <w:t xml:space="preserve">Players online together can also send each other messages and trade Online </w:t>
      </w:r>
    </w:p>
    <w:p>
      <w:pPr>
        <w:pStyle w:val="PreformattedText"/>
        <w:bidi w:val="0"/>
        <w:jc w:val="left"/>
        <w:rPr/>
      </w:pPr>
      <w:r>
        <w:rPr/>
        <w:t xml:space="preserve">as long as all Terra games are run from the same directory. See the </w:t>
      </w:r>
    </w:p>
    <w:p>
      <w:pPr>
        <w:pStyle w:val="PreformattedText"/>
        <w:bidi w:val="0"/>
        <w:jc w:val="left"/>
        <w:rPr/>
      </w:pPr>
      <w:r>
        <w:rPr/>
        <w:t>Multitasking Message near the end of theis docu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rra-Firma is ShareWare. The cost just $20.00 Or I have a group</w:t>
      </w:r>
    </w:p>
    <w:p>
      <w:pPr>
        <w:pStyle w:val="PreformattedText"/>
        <w:bidi w:val="0"/>
        <w:jc w:val="left"/>
        <w:rPr/>
      </w:pPr>
      <w:r>
        <w:rPr/>
        <w:t>rate of $35.00 for all 6 of my doors which include Who-Dunit Interactive!,</w:t>
      </w:r>
    </w:p>
    <w:p>
      <w:pPr>
        <w:pStyle w:val="PreformattedText"/>
        <w:bidi w:val="0"/>
        <w:jc w:val="left"/>
        <w:rPr/>
      </w:pPr>
      <w:r>
        <w:rPr/>
        <w:t xml:space="preserve">BUSTED, The Enquirer Door, Pass it on and The Happy hacker. We have a Credit </w:t>
      </w:r>
    </w:p>
    <w:p>
      <w:pPr>
        <w:pStyle w:val="PreformattedText"/>
        <w:bidi w:val="0"/>
        <w:jc w:val="left"/>
        <w:rPr/>
      </w:pPr>
      <w:r>
        <w:rPr/>
        <w:t xml:space="preserve">Card Door on N.U.G.I. which accepts all major cards. We also have our </w:t>
      </w:r>
    </w:p>
    <w:p>
      <w:pPr>
        <w:pStyle w:val="PreformattedText"/>
        <w:bidi w:val="0"/>
        <w:jc w:val="left"/>
        <w:rPr/>
      </w:pPr>
      <w:r>
        <w:rPr/>
        <w:t>registration # door online. You can receive your reg # on the same call that</w:t>
      </w:r>
    </w:p>
    <w:p>
      <w:pPr>
        <w:pStyle w:val="PreformattedText"/>
        <w:bidi w:val="0"/>
        <w:jc w:val="left"/>
        <w:rPr/>
      </w:pPr>
      <w:r>
        <w:rPr/>
        <w:t>you use your Credit Card to register! The player editor for Terra is now</w:t>
      </w:r>
    </w:p>
    <w:p>
      <w:pPr>
        <w:pStyle w:val="PreformattedText"/>
        <w:bidi w:val="0"/>
        <w:jc w:val="left"/>
        <w:rPr/>
      </w:pPr>
      <w:r>
        <w:rPr/>
        <w:t>included in this archive. Your copy of Terra must be registered for this</w:t>
      </w:r>
    </w:p>
    <w:p>
      <w:pPr>
        <w:pStyle w:val="PreformattedText"/>
        <w:bidi w:val="0"/>
        <w:jc w:val="left"/>
        <w:rPr/>
      </w:pPr>
      <w:r>
        <w:rPr/>
        <w:t>progran to operat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version (8.00) needs a complete restart as I have added so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eat new stuff. Please read the whats.new file in this archiv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should delete all older game files before running the INSTA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EXE program. (You may want to save the old game files before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lete them just for safetys sake!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*****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IMPORTANT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********                                                            *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f your Registered Version is older than version 7.00    *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LEASE READ THIS*                                        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f you are a REGISTERED owner of any NUGI game prior to 7*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old REGISTERED KEY will no longer work! You must call*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my BBS and leave me a note on how I can get a new key to *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you. I will NetMail, SnailMail or upload it to your BBS. *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Just give my bbs a call 413-443-8788 and let me know.    *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r leave me a message in FidoNets DOORWARE Echo DOORGAMES*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Echo or DDS_ECHO . On the InterNet as "nugicon@delphi.com"                             *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 will take care of you the same day.                    *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Voice 1-413-442-7296. The new player editor comes in     *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is archive. So don't make an extra call.               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********                                                            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*IMPORTANT**************************************************************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*********** 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************************************************************************ 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Death Probe and the Co-Pilot options in Terra-Firma will no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rate unless The game is Registered. All other options in the NON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istered Version will work fine. Please read the WHATS.NEW fil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With that out of the way, welcome to Terra-Firma SysOp Docs. Let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ke this as short and pointless as possible!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* This version of Terra-Firma will support Multinode/Interactive!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Locked ports up to Infinity. Terra is MultiTasker/Lan aware and will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uto Detect fossil drivers or run on internal comm routines!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support Avatar/0+. Terra also supports all Com ports and non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ndard IRQ's. 1-15. *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*  ************************************************************************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1. Un-Arc the TERRA800.ZIP file into it's own sub-directory. The name of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ub-directory is unimporta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 The following files will be un-arch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RRA.TXT ------&gt; On line Player help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FSYSOP.DOC ----&gt; This File. Printer rea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F.EXE ---------&gt; Terra  Start Progr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RRA.EXE ------&gt; Terra Sub Progr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MA.EXE ------&gt; Terra Sub Progr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LL.EXE ----&gt; Installation Progr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YCLE.EXE ------&gt; Must be run once per Day (nigh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R_INT.EXE ----&gt; Terra Restart Progr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ATS.NEW ------&gt; What's New File. Also included in TERRADOC.ZI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UP.DAT ------&gt; Setup Data For Install progr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.ANS ----------&gt; Terra-Firma Ansi Graphic Screens (Help, I need More!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.BSV ----------&gt; Install program help files, screens and data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GRADE.DOC ----&gt; Short and pointless upgrade info. Pete made me do it!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RRADOC.ZIP ---&gt; Download file for the new download feature! Leave it!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AYER.DOC -----&gt; A printable player doc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HINT.TXT -------&gt; Hints for better Game Play. Included in TERRADOC.ZIP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AYEDIT.EXE ---&gt; Player editor for Terra.(only works with registered ve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* IMPORTANT 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ue to some unscrupulous folks I had to change my registr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de. This change takes effect after version 4.01 and Af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ersion 6.00. Versions 7.00 and up have the same reg number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  Run INSTALL.EXE and answer the questions. This program will write 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ERRA?.CFG file. Once this is complete, INSTALL.EXE will run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ER_INT.EXE program which will initialize the game files needed to run Terr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Firma.  Please don't panic! On some slower model computers the Init-program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an be a bit time consuming as it is creating a 10000 sector Univers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rmally it doesn't take longer than 3 or 4 minutes to run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ER_INT.EXE program. On my old IBM model 30-286 it takes around 9 minut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 have included a counter in the program to let you know how far it has ye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o go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ce the TER-INT.EXE has program has completed it's buisness, i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ill auto run the CYCLE.EXE program once to make sure all is well in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niverse. While I'm on the subject, the CYCLE.EXE program is a BIG pa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f Terra-Firma. It must run once a day or night or however you run you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BS daily maintenance. The CYCLE.EXE program takes care of many thing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esides looking for inactive players. It keeps the Universe full of Bad Gu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long with checking for dead messages. It also runs the Robot Transport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Robot Players section, Death Probe section and the new Auto-Pilot feature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If you forget to run it, your users will get upset! Lastly it checks to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make sure all the files created when a player is online and then drops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arrier are taken proper care of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unning the INSTALL progra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first screen you will see is the Multitasking/Lan information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Enter a node number for which ever node you are setting up this control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ile for. Single node BBS's can just enter a 1. One of the last question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INSTALL program will ask you is if you want to configure another nod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Just answer yes to this prompt and you will be brought back to this scre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o configure other nodes if you wis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econd screen involves fossil control. If you enter a 0 here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erra will auto search for a fossil driver. If it finds one it will u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fossil comm routines. If it doesn't find a fossil at startup, Terr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ill use it's own internal comm routines. This works very well in almo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ll cases. I have had only two problems with it not working on certai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ystems and configurations. If you are having a problem that consists 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erra showing up on the Local screen but not the remote then try enterin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 1 in the fossil screen to force Terra to use it's internal comm routin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s I stated earlier, I have only heard of two instances in four years 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is not working on certain systems. So use the 0...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next screen concerns the handshake method that Terra will use t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eal with the remote modem. A 0 in this blank will tell Terra to use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xsisting handshaking method that it finds at startup. In just about al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ases this should be the way to go. If you need to change the handshakin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ethod that Terra will use then 1 will give you Xon/Xoff software ha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haking. 2 will use CTS/RTS hardware handshaking and 3 will use both. I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you don't understand any of this or you just could care less. Please u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nter a 0 in the blank for this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last pop up screen before the main input screen is a menu 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.U.G.I. ConSorTium doors. Just choose the door game that you are installin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 this case Terra-Firma. I use the same INSTALL program for all my doo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o keep things as simple as possi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any of this sounds complicated don't worry about it. It is mu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simpler than it sounds. Infact running and using the INSTALL program is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very straight forward. It comes with it's own help screens and most 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whats written here is just for reference incase you run into trouble. The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ext page describes the main input scree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t the MAIN install screen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ption A.  Enter The path to your BBS's drop file. This is the spot mo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olks have trouble. Please double check your spelling and DOS syntax. 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xample is provided to use as a guide for DOS synta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ption B.  Enter the Sysop's First Name. Note that the First name shoul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e entered here exactly the same way as in the Registation Door on m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ption C.  Enter Sysop's Last name. Again, the last name entered shoul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e exactly the same as in the Registration door on my 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ption D.  If you want to enable the Zmodem download feature which man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layers have asked me to include, you must set this option to YES. No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at you must have DSZ.EXE or DSZ.COM located in the Terra-Firma sub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irectory or some where in your AUTOEXEC.BAT's path command. I coul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ot include this Shareware program in the Terra Zip file due to lega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amifications but it is available on most BBS's. If you use this op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ith a non-standard IRQ then you must set your DOS DSZ environment variab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in your AutoExec.BAT file. For instance, if you are using Com Port 4 with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n IRQ of 7 then entering the following line in your autoexec.bat will allow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SZ to operate correctly: SET DSZPORT=2E8,7 See your DSZ docs for more inf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option affords players the ease of downloading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layer.doc file and the Whats.New file combined together into a small .ZI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alled TERRADOC.ZIP which comes within the TERRA800.ZIP. Many players d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ot like to take the time it requires to study the Player documenta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hile online. This option will only let you enter YES or N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Option E.  Enter your Registration here. You can register by check or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redit card. If by credit card you will receive your reg #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ile you are online. If by check, you will receive your reg #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s soon possible by voice phone, netmail or snail ma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ption F.  Terra-Firma will run on any Comm Port but if you have set u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 standard comm port with a NON-standard IRQ number you must enter tha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umber here. If you don't understand this option or have never mess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ith your IRQ comm Port settings, just leave this as 0. If you do chang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your IRQ setting in the INSTALL program be sure to see the DSZ info in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ption D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ption G.  You can enter any time limit between 10 and 90 minutes. If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users BBS time left is lower than the ammount specified in the INSTALL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rogram, then Terra will use the lower BBS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nce you have entered eveything to your satisfaction enter Q to sav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You will be asked if you are running a Novell LAN. If not just answer NO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You have just created the TERRA.CFG file. Next you will be asked if you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ant to set up for another node. You will then be ask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f you would like to create the Terra-Firma Universe. If this is you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irst time running Terra then answer yes. If you are just changing 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ption and want the present game in operation to continue then answ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o. After the Install program runs the TER_INT.EXE program whi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reates the Terra Universe it will also run the CYCLE.EXE program on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o insure everything is set up properly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ERRA-Firma can read BBS DROP files from the following BBS'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QuickBBS, Remote Access, RBBS, SuperBBS, Telegard, WildCat 3, PcBoa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(latest), GAP, WildCat BBS, Genesis, SpitFire, WWIV, Osiris, MAXIMUS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FORCE! and other BBS software that uses a compatible format with one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entioned abov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or Drop Fi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LLINFO.BB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RINFO?.DE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FDOOR.D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FO.BB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OR.SY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IN.TX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CBOARD.D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r BBS does not write one of these files you will have to use a do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atch program of some typ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4.  ** IMPORTANT ** You must run the CYCLE.EXE program once per night or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however your bbs program runs it's nightly events or maintena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. Set up your batch file to call TF. You need one line to run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rogram. My bat file follows. Remember the start program is called TF.EX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>CD\BBS\TERRA             ----------&gt; Change to your directory of Terra-Firm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F TERRA1.CFG            ----------&gt; Call Terra-Firma with the TERRA?.CF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 xml:space="preserve">The 1 is whatever node number you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 xml:space="preserve">specified in the INSTALL program.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 xml:space="preserve">If you are not sure, just look in the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 xml:space="preserve">Terra sub-directory after you run the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INSTALL program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>CD\BBS                   ----------&gt; Whatever it takes to get back into 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you need to do is call the program TF.EXE and the TERRA?.CFG fi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ogether on the command line and you're s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erra will run locally with a default name of SysOp, if NO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drop file is specified on the control line. You can run Terra Local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y just typing TF LOCAL from the DOS command prompt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If you wish to let more than one person play local just edit your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drop file. Change the baud rates to 0 and the change the persons name to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whomever you wish. Call TF with the name of .CFG file which points to the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doctored drop file on the command line. When Terra sees the 0 in the baud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ate it will run in local mod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wish to begin a new game of TERRA-FIRMA just run the TER_INT.EX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gram. This will re-create all game files and a new Univers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following Keys are available to the SysOp while a user is on line.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lt H          =    Hangs Up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lt R or X     =    Returns to the BBS without hanging up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lt C          =    Enters Chat Mo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lt J          =    Jumps to DOS (Dos Shell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can't get Terra-Firma running please check your spelling</w:t>
      </w:r>
    </w:p>
    <w:p>
      <w:pPr>
        <w:pStyle w:val="PreformattedText"/>
        <w:bidi w:val="0"/>
        <w:jc w:val="left"/>
        <w:rPr/>
      </w:pPr>
      <w:r>
        <w:rPr/>
        <w:t>and path information in your BATCH file. Terra is running all over the world</w:t>
      </w:r>
    </w:p>
    <w:p>
      <w:pPr>
        <w:pStyle w:val="PreformattedText"/>
        <w:bidi w:val="0"/>
        <w:jc w:val="left"/>
        <w:rPr/>
      </w:pPr>
      <w:r>
        <w:rPr/>
        <w:t>without problems. Most calls I receive for help end up being spelling</w:t>
      </w:r>
    </w:p>
    <w:p>
      <w:pPr>
        <w:pStyle w:val="PreformattedText"/>
        <w:bidi w:val="0"/>
        <w:jc w:val="left"/>
        <w:rPr/>
      </w:pPr>
      <w:r>
        <w:rPr/>
        <w:t>mistakes or bad path commands. Recheck everything carefully before wasting</w:t>
      </w:r>
    </w:p>
    <w:p>
      <w:pPr>
        <w:pStyle w:val="PreformattedText"/>
        <w:bidi w:val="0"/>
        <w:jc w:val="left"/>
        <w:rPr/>
      </w:pPr>
      <w:r>
        <w:rPr/>
        <w:t xml:space="preserve">your hard earned cash calling me. Don't let this last paragraph give you </w:t>
      </w:r>
    </w:p>
    <w:p>
      <w:pPr>
        <w:pStyle w:val="PreformattedText"/>
        <w:bidi w:val="0"/>
        <w:jc w:val="left"/>
        <w:rPr/>
      </w:pPr>
      <w:r>
        <w:rPr/>
        <w:t>the wrong impression I am glad to help.....I also monitor the DOORWARE echo</w:t>
      </w:r>
    </w:p>
    <w:p>
      <w:pPr>
        <w:pStyle w:val="PreformattedText"/>
        <w:bidi w:val="0"/>
        <w:jc w:val="left"/>
        <w:rPr/>
      </w:pPr>
      <w:r>
        <w:rPr/>
        <w:t>and DOORGAMES in FidoNet. My Voice number is 1-413-442-729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ultitasking or Lan info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 have tested Terra-Firma under Desk View and Windows for Multi-</w:t>
      </w:r>
    </w:p>
    <w:p>
      <w:pPr>
        <w:pStyle w:val="PreformattedText"/>
        <w:bidi w:val="0"/>
        <w:jc w:val="left"/>
        <w:rPr/>
      </w:pPr>
      <w:r>
        <w:rPr/>
        <w:t xml:space="preserve">taskers.  Terra-Firma has also been tested running under Novel and LanTastic. </w:t>
      </w:r>
    </w:p>
    <w:p>
      <w:pPr>
        <w:pStyle w:val="PreformattedText"/>
        <w:bidi w:val="0"/>
        <w:jc w:val="left"/>
        <w:rPr/>
      </w:pPr>
      <w:r>
        <w:rPr/>
        <w:t>As long as you load DOS Share.exe you should have no problems. For Terra-</w:t>
      </w:r>
    </w:p>
    <w:p>
      <w:pPr>
        <w:pStyle w:val="PreformattedText"/>
        <w:bidi w:val="0"/>
        <w:jc w:val="left"/>
        <w:rPr/>
      </w:pPr>
      <w:r>
        <w:rPr/>
        <w:t xml:space="preserve">Firma to take advantage of message sending interactive play,  all games </w:t>
      </w:r>
    </w:p>
    <w:p>
      <w:pPr>
        <w:pStyle w:val="PreformattedText"/>
        <w:bidi w:val="0"/>
        <w:jc w:val="left"/>
        <w:rPr/>
      </w:pPr>
      <w:r>
        <w:rPr/>
        <w:t>should be run from the same directory. You can enter the path information</w:t>
      </w:r>
    </w:p>
    <w:p>
      <w:pPr>
        <w:pStyle w:val="PreformattedText"/>
        <w:bidi w:val="0"/>
        <w:jc w:val="left"/>
        <w:rPr/>
      </w:pPr>
      <w:r>
        <w:rPr/>
        <w:t xml:space="preserve">for each nodes bbs drop file from the INSTALL program, so configuring Terra </w:t>
      </w:r>
    </w:p>
    <w:p>
      <w:pPr>
        <w:pStyle w:val="PreformattedText"/>
        <w:bidi w:val="0"/>
        <w:jc w:val="left"/>
        <w:rPr/>
      </w:pPr>
      <w:r>
        <w:rPr/>
        <w:t>for multinode play is simple. The INSTALL program will write a TERRA1.CFG or</w:t>
      </w:r>
    </w:p>
    <w:p>
      <w:pPr>
        <w:pStyle w:val="PreformattedText"/>
        <w:bidi w:val="0"/>
        <w:jc w:val="left"/>
        <w:rPr/>
      </w:pPr>
      <w:r>
        <w:rPr/>
        <w:t>TERRA2.CFG or any node number up to 15 that you specify in the Install</w:t>
      </w:r>
    </w:p>
    <w:p>
      <w:pPr>
        <w:pStyle w:val="PreformattedText"/>
        <w:bidi w:val="0"/>
        <w:jc w:val="left"/>
        <w:rPr/>
      </w:pPr>
      <w:r>
        <w:rPr/>
        <w:t xml:space="preserve">program. You just need to specify which .CFG file on the command line when </w:t>
      </w:r>
    </w:p>
    <w:p>
      <w:pPr>
        <w:pStyle w:val="PreformattedText"/>
        <w:bidi w:val="0"/>
        <w:jc w:val="left"/>
        <w:rPr/>
      </w:pPr>
      <w:r>
        <w:rPr/>
        <w:t xml:space="preserve">you call up TF. Remember to set your DSZ environment variable as explained in </w:t>
      </w:r>
    </w:p>
    <w:p>
      <w:pPr>
        <w:pStyle w:val="PreformattedText"/>
        <w:bidi w:val="0"/>
        <w:jc w:val="left"/>
        <w:rPr/>
      </w:pPr>
      <w:r>
        <w:rPr/>
        <w:t xml:space="preserve">Option D above or the DSZ download feature will not work properly if you are </w:t>
      </w:r>
    </w:p>
    <w:p>
      <w:pPr>
        <w:pStyle w:val="PreformattedText"/>
        <w:bidi w:val="0"/>
        <w:jc w:val="left"/>
        <w:rPr/>
      </w:pPr>
      <w:r>
        <w:rPr/>
        <w:t>using NON-Standard IRQ'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ollowing Files are available from Node 1:321/227 (413)-443-8788</w:t>
      </w:r>
    </w:p>
    <w:p>
      <w:pPr>
        <w:pStyle w:val="PreformattedText"/>
        <w:bidi w:val="0"/>
        <w:jc w:val="left"/>
        <w:rPr/>
      </w:pPr>
      <w:r>
        <w:rPr/>
        <w:t>for File Request.  N.U.G.I. BBS's Uses FroDo 2.0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&lt;::::::::::::::::::::::::::::::::::::::::::::::::::::::::::::::::::::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STED53.ZIP       Use the magic names below for the latest versions!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ENQUIR64.ZIP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HODUN53.ZIP---&gt; Who-Dunit Is now Interactive!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ERRA800.ZIP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IT15.ZI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HACK3.ZIP---&gt; It's a new Game!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 xml:space="preserve">N.U.G.I. ConSorTium BBS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C/O Dave Wendling (SysOp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49 Hull Av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s also available for FREQ         Pittsfield, MA 0120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t HST speeds at 1:321/210            BBS # (413)-443-8788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BS # 413-499-1327                    FiDoNet 1:321/227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anks to Pete Farias of Berkshire    InterNet "nugicon@delphi.com"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states BBS for this service          2400/9600/14400/19200/28.8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 xml:space="preserve">Zoom 28.8 v.32/v.42bis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gic names: TERRA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ENQUIRE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HODUNI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BUST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ASSITO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HACK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 xml:space="preserve">Distribution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This program is being distributed via the SHAREWARE concept and as such,</w:t>
      </w:r>
    </w:p>
    <w:p>
      <w:pPr>
        <w:pStyle w:val="PreformattedText"/>
        <w:bidi w:val="0"/>
        <w:jc w:val="left"/>
        <w:rPr/>
      </w:pPr>
      <w:r>
        <w:rPr/>
        <w:t>may be copied freely with the following restriction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The program must be supplied in it's original unmodifi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m, including documentatio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This program may not be distributed as part of any commerci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lication or service without the express, written cons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the author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Vendors of Shareware/Public Domain software may n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tribute this program without the express, writt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sent of the author, unless Vendor has been approv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y the Association of Shareware Professionals (ASP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 xml:space="preserve">Registration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This door represents many hours of programming and the author deserves</w:t>
      </w:r>
    </w:p>
    <w:p>
      <w:pPr>
        <w:pStyle w:val="PreformattedText"/>
        <w:bidi w:val="0"/>
        <w:jc w:val="left"/>
        <w:rPr/>
      </w:pPr>
      <w:r>
        <w:rPr/>
        <w:t>just compensation for his time, efforts and expertise. If you find this</w:t>
      </w:r>
    </w:p>
    <w:p>
      <w:pPr>
        <w:pStyle w:val="PreformattedText"/>
        <w:bidi w:val="0"/>
        <w:jc w:val="left"/>
        <w:rPr/>
      </w:pPr>
      <w:r>
        <w:rPr/>
        <w:t>program to be of some value and you continue to use it on your system,</w:t>
      </w:r>
    </w:p>
    <w:p>
      <w:pPr>
        <w:pStyle w:val="PreformattedText"/>
        <w:bidi w:val="0"/>
        <w:jc w:val="left"/>
        <w:rPr/>
      </w:pPr>
      <w:r>
        <w:rPr/>
        <w:t>you Must register. The fee is $20.00 or $35.00 for all six of my do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Registration entitles you to free upgrades via modem from the NUGI </w:t>
      </w:r>
    </w:p>
    <w:p>
      <w:pPr>
        <w:pStyle w:val="PreformattedText"/>
        <w:bidi w:val="0"/>
        <w:jc w:val="left"/>
        <w:rPr/>
      </w:pPr>
      <w:r>
        <w:rPr/>
        <w:t>ConSorTium support BBS (413)-443-8788 forever!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NOTE: If you register online, your registration number will be availab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immediately from the registration door. When you register by mail,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r number will be sent by NetMail, directly to your BBS or b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nail Mail.  I don't mess around so plan on getting a quick tur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rou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 xml:space="preserve">Copyright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Terra-Firma Copyright (c)1990-91-92-93-94 by the NUGI ConSorTium is being  </w:t>
      </w:r>
    </w:p>
    <w:p>
      <w:pPr>
        <w:pStyle w:val="PreformattedText"/>
        <w:bidi w:val="0"/>
        <w:jc w:val="left"/>
        <w:rPr/>
      </w:pPr>
      <w:r>
        <w:rPr/>
        <w:t xml:space="preserve">distributed as Shareware. Under this concept you may use the SHAREWARE </w:t>
      </w:r>
    </w:p>
    <w:p>
      <w:pPr>
        <w:pStyle w:val="PreformattedText"/>
        <w:bidi w:val="0"/>
        <w:jc w:val="left"/>
        <w:rPr/>
      </w:pPr>
      <w:r>
        <w:rPr/>
        <w:t>(unregistered) version for 30 days after which time registration is</w:t>
      </w:r>
    </w:p>
    <w:p>
      <w:pPr>
        <w:pStyle w:val="PreformattedText"/>
        <w:bidi w:val="0"/>
        <w:jc w:val="left"/>
        <w:rPr/>
      </w:pPr>
      <w:r>
        <w:rPr/>
        <w:t>manda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 xml:space="preserve">Warranty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This product is provided as is without warranty of any kind.  The entire</w:t>
      </w:r>
    </w:p>
    <w:p>
      <w:pPr>
        <w:pStyle w:val="PreformattedText"/>
        <w:bidi w:val="0"/>
        <w:jc w:val="left"/>
        <w:rPr/>
      </w:pPr>
      <w:r>
        <w:rPr/>
        <w:t>risk as to the results and performance of the program is assumed by you.</w:t>
      </w:r>
    </w:p>
    <w:p>
      <w:pPr>
        <w:pStyle w:val="PreformattedText"/>
        <w:bidi w:val="0"/>
        <w:jc w:val="left"/>
        <w:rPr/>
      </w:pPr>
      <w:r>
        <w:rPr/>
        <w:t>Furthermore, the  author does not warrant, guarantee, or  make any  other</w:t>
      </w:r>
    </w:p>
    <w:p>
      <w:pPr>
        <w:pStyle w:val="PreformattedText"/>
        <w:bidi w:val="0"/>
        <w:jc w:val="left"/>
        <w:rPr/>
      </w:pPr>
      <w:r>
        <w:rPr/>
        <w:t>representations regarding the use of,  or the  results of the use of the</w:t>
      </w:r>
    </w:p>
    <w:p>
      <w:pPr>
        <w:pStyle w:val="PreformattedText"/>
        <w:bidi w:val="0"/>
        <w:jc w:val="left"/>
        <w:rPr/>
      </w:pPr>
      <w:r>
        <w:rPr/>
        <w:t>program,  you rely on the  program and  results  solely at  your own</w:t>
      </w:r>
    </w:p>
    <w:p>
      <w:pPr>
        <w:pStyle w:val="PreformattedText"/>
        <w:bidi w:val="0"/>
        <w:jc w:val="left"/>
        <w:rPr/>
      </w:pPr>
      <w:r>
        <w:rPr/>
        <w:t>risk.  The author  cannot and will not accept  responsibility for system</w:t>
      </w:r>
    </w:p>
    <w:p>
      <w:pPr>
        <w:pStyle w:val="PreformattedText"/>
        <w:bidi w:val="0"/>
        <w:jc w:val="left"/>
        <w:rPr/>
      </w:pPr>
      <w:r>
        <w:rPr/>
        <w:t xml:space="preserve">damage, loss of profit or any other special, consequential or incidental </w:t>
      </w:r>
    </w:p>
    <w:p>
      <w:pPr>
        <w:pStyle w:val="PreformattedText"/>
        <w:bidi w:val="0"/>
        <w:jc w:val="left"/>
        <w:rPr/>
      </w:pPr>
      <w:r>
        <w:rPr/>
        <w:t>damages  resulting  from  the use of or inability to  use this  produ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