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TO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in History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Lee Stevens / California Dream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a program that looks at your computer's clock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then creates a nice bulletin displaying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, and events from this day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use.  All you need to do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ODAY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 file is any valid DOS filename that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ODAY BULLETIN.1 would create a file called BULLETIN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  This program is written by Lee Steven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like BBSToday, then please send $1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89515-1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your registered copy of Today will be mad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ifornia Dreams BBS.  If you would like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, please add $7.00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702) 329-9732 - Home of Guardia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