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DFO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Alexander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handform.ex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handform.exe" will try to make printed output look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barbara.sft" script font supplied here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ligatures in the font, and randomizes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ncluded here in the archive "download.zip" will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version of the font to a LaserJet or compatabl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print a f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"handform.exe"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"handform.exe" works as follows: It will read an ASCII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 with the handwriting font "barbara.sft" supplied here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formation given in the configuration file "handform.ini", it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ile which contains your ASCII text modifi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will substitute ligature characters. The ligatures to substitu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"[ligatures]" section of the "handfor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will substitute preferred pairings for letter pairs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everal versions of a particular character exists in the font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look better when paired than other pairs. These p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"[preferences]" section of the "handfor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 all other characters, if there exist multipl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, it will randomly substitute one of th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 The multiple character definitions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quivalences]" section of the "handfor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"handform.exe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ASCII file named "barbara.txt". Make su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handform.ini" is in the current directory; then you use "handfor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command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form barbara.t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second file named "barbara.hw". If you view "barbara.hw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sing the DOS 'type' command, it will look like gibberish.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it using the "download.bat" batch file supplied he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right handwr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 message that the file "handform.ini" wasn't found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rint a File That Has Been "Handform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use the "download.bat" batch file th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also uses a few other files containing PCL command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font and use it in the LaserJet.  All of these fil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 The syntax for doing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arbara.sft barbara.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.bat" batch file, as well as the bitmapped font "barbara.s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ly with LaserJet and compat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 file has been handformed, you can still import the handform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Window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"handform.exe" With My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-- the "handform.exe" program only works with ASCII text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confused by the binary format of your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word processors can save a document in ASCII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has this feature, you can save your document as ASCII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form.exe" program on your saved ASCII file.  Your ASCII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arriage return and line feed (CR/LF) at the end of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get the error message "out of string space"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ndform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"handform.exe" With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.  Although you can use the TrueType version of the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"barbara.ttf", in Windows just like any other TrueType fo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o through a few extra steps to get the advantage of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ssible by "handforming"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save your Windows document to disk in ASCII format;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rriage returns and line feeds (CR/LF).  Run the "handfor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is saved ASCII file, then do an ASCII import of the hand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ck into Windows.  If necessary, format the imported file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version of the handwriting font "barbara.t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the message "PERMISSION DENIED" when trying to handform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is caused by the DOS program "share.exe". You will need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your Windows word processor before running the "handform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###   #####   ######   ####      #      ##  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     #    #  #       #    #     #     #  # 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###   #    #  #####   #          #    #    #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  #####   #       #          #    ######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    #  #       #       #    #     #    #    #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###   #       ######   ####      #    #    #  #####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##   ######  ######  ######  ####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    #  #       #       #       #    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    #  #####   #####   #####   #    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    #  #       #       #       ####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    #  #       #       #       #   #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####   #       #       ######  #    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for a new lower price of $99, have a custom font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ing or handwriting.  You'll get fonts in both bitm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rmat, plus a free font editor for LaserJet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rinting or writing samples on white, unlined 8.5" x 11" pap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 Don't forget to include upper/lower case, numbers,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characters like:  ~!@#$%^&amp;*()_+|`-=\[]{};':",./&l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custom bitmapped fonts you want converted into TrueTyp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available for just $10 per font. Quick turn-aroun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exander Walter         �  Toll free USA only:  (800) 262-08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82 ILER Dr.             �           otherwise:  (908) 671-50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ddletown, NJ  07748    �                  or:  (908) 949-05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6500,14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