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anche Maximum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SR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rminate and stay resident (TSR) program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COMANCHE MAXIMUM OVERK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rogram loaded into memory you wil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of weapons for every mission that is play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99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99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99 Hell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99 St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99 Arti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99 Wingman  *(if wingman is available for 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99 Cha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9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uel will be increased to allow for more fly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you will have the ability to reload all weapons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 9999 of everything who needs a relo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boot your machine as you normally do. At the dos prompt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CHEAT and hit enter. You should see the following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anche TSR Chea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ed by : Peter S. Genn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load Comanche as you normally do. (type C or Comanch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load in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r flying around press any key from 2 thru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se are the keys that change your view in the cockp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the 1 key to change to the foward cockpi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eapons are reloaded when switching from any view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ward cockpi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are finished playing the game you MUST reboot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COMCHEA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ope this program helps you with that tough mission or just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 little more fun play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comments or concerns may be directed on AOL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Genne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