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reference V1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egal junk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These companies have no legal ti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this program.  You are granted a license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a reasonable trial period without risk.  If,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useful and intend to use for a prolonged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user manual that outlines the procedures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Registration will also remove the del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anywhere, provided all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are not modified. Files may not be add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, removed, bypassed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The program may no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good stuff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vid game player for most media formats, I know the fru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ll your game codes, on hand for whatever game you buy or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nt games it takes me several hours of good gaming time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upid code that I remember seeing, only to find it in the 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azine that I look in... NOT ANY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give you, the Game Player, the one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odes. You may delete and add and change any of the cod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better code? Then put it in. That was what this was made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ference is your Codebook, your one place to store all y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de? Check the games already listed, chances are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BM - compatible compu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40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 Drive (Smartdrive or other disk-caching program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a game: Al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 game: Alt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dit a game: Alt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'QWERTY' things will zip you to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press F1 or ? or Al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questions about this program, problems,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at (614)-286-6036 anytime or call the BBS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aron Blair. I can also be reached in WME if you can g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- MegaByte City, (614) 682 - 7594, Joseph Smith-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,4k Baud. 8-n-1. Call for the latest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eleases from Liquid 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