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West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evada, Utah, Colorado, Arizona, and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W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W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