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UMENTATION FOR U8C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a busy weekend here at Simply Silly Software.  But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resourced being pumped in the the release of DOOM/Master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rial driver for ID's DOOM 1.2, we took a few minutes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allow you to edit the character in your current gam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 games.  Since I only had about an hour to write this, bef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working on DMSERDRV I had to make it as basic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 not fear, I will get back to it Monday, after we release DM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ERDRV 1.0, but this should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the file U8CEDIT.EXE in to your ultima 8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U8.EXE is located.)  Then, to edit the curren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U8CEDIT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version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ick release, only edits the most basic scores.  It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ame, strength, intelligence, dexterity, health and mana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nclude at least Money in the next release.  Also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have the ability to edit your savegam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Simply Silly Software trainers, the registration fee for U8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.00!  And you only have to register once.  So, please, help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'm very sorry about the lack of features, but I felt it w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thing out, beside, U8 was only released yesterd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you can email me at JOEWILCOX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.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