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eal-Master Menu (MMMenu)!  This progra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Meal-Master with recipes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, LHARC, ZOO, etc.).  Please make sure you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before you run M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make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merchantability, performance or suitability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(MMMenu).  By using this program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incurred from said use, and agre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Services and Brett Jones from liability or litig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out of the way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SURE the filepath you have stored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intenance Menu, option 'F') is the path where you want you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ide while you are working on them (the compressed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av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Meal-Master's filepath if you are running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MMenu!  If you need to change to a different recip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EXIT Meal-Master and run MMMenu agai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ed Meal-Master File' to the new reci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tart using MMMenu, Meal-Master's 'filepath'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 you are going to use to de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recip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you are running MMMenu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compressed recipes you have and will automatic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cipes when you exit Meal-Master.  It will sav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to the filename you provide in the 'Compress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lways make sure there is enough room on your disk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  This program is *NOT* very smart; if an error occu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mpression or decompression, you MIGHT be told [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/ decompression program you are using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level'].  If there is a detectable error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files (INDEX.*, INGRED.*, DIRECT.*, et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rased from the work directory, but your archive fil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Murphy's Law .... PLEASE make a backup of your reci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  If something goes wrong it m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urs of frustrating work trying to rebuild your recip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popular demand, you may now use MMMenu without using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atch duplicate flagging and Alphabetization will no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rmal Meal-M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version 8.xx files are now recognized (and version 7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ILL usable) and handled properly by M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ion program, MMMUPDT is provided to remove Meal-Ma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xx files from your archives once you have updated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enu can now extract messages from .QWK and BlueWav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enu can also tell (most of the time) what archiver wa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.MMC (archived recipes) file, so trading archived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MMMenu version 8.0g is the ability to create a 'leftover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all the lines MMMenu doesn't consider part of a recip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extraction.  External editing of the leftov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VERSION 8.xx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version 8.xx stores recipes in a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n order for your version 7.xx recipes to be compa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Meal-Master update the recipes.  To do this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un MMMenu and select option 1.  Enter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oose option 7 to run Meal-Master.  Tell Meal-Master to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i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it Meal-Master after the upgrade.  The new files will b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un MMMUPDT.  Enter the name of the archive file, the 'flag'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files (PKZip uses -d) and the 'flag' to vi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KZip uses -v; other programs use -l).  MMMUPDT will look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to see if you have the NEW recipe files.  If you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on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all of the archives you wish to upgr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MMenu.EXE into the directory where you have Meal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MMenu, you will first see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rint out the registration form, this screen goes aw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n't registered, then please take a moment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a key,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mpressed Meal-Master File: M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pression Program:         PKZIP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-Compression Program:     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EMS: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onvert Recipes for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running a registered copy of Meal-Mast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:  8.  Run Registered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Alphabetiz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Spelling Check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Conversion 'Leftover'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Max Leftover file leng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.  Print MMMenu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Compressed Meal-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archive file that contains your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ecipes.  If it doesn't exist, it will be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7 (or run Meal-Master from option 8). 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witch from one archive file to another (somewh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ilepath' option used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ame of the archive file you want to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use archive files, make sure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(enter spacees and press retur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compression program AND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lace your recipes INTO the compressed Meal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utomatically set for PKZIP, a popula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can be changed for virtually any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refer to the documentation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 for any 'switches' needed to ADD fil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(it's usually   -u).  The program specified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MMMenu or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oices are displayed (and if you've specifi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rchived recipe database, MMMenu will try to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chiver you need to use).  You may select one of them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) or ente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De-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verse of option 2.  It contro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your recipes from the archive file.  Agai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for PKUNZIP, but you can change it if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any switches that may be required!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be in the same directory as MMMenu or in a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-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has the ability to use EMS memory if you hav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eal-Master to run using EMS memory, say 'Y'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say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Convert Recipes for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convert multiple Qbook and CompuChe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s to Meal-Master format so you can import them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s. Since Qbook allows free-form entry of recip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is NOT 100% effective, but it works on the major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If there is a recipe in the file you are conver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column format for the ingredients, the second column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t least 4 spaces after the first column, and start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lumn 20.  If it doesn't, then you will need to ed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's ingredients once you have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recipes may also be included in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download my messages and read them with a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LMR [Silly Little Mail Reader]; available on most BBS's)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to save the entire message area where reci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d, and use the saved file as my file to conve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run through the entire file, pulling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ll of the Meal-Master, Qbook and CompuChef recip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entered a filename in option 12 ('Leftover Fil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asked if you want to create the left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.  This is not automatically perform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vert the 'leftover' file once you have edi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reating more files to fill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this option you will be asked for two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he source file (the one with the recipes tha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verted).  The second is the destination filenam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use for Importing into Meal-Master)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ither of these files will be deleted ... you must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self once you have quit Meal-Master.  If you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lready present, the newly converted recip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MMMenu Version 8.0d - You can now enter the name of a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lueWave packet when asked for the file to convert and MM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extract and process all the messages in the message file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like me, this saves the entire 'Save Messages'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ithin the offline reader!  MMMenu assumes that you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rchiver with your packets as your archived recipes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et you know if you need to use a different command t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ut of the packet.  Make sure you enter the enti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find the pa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exit MMMenu WITHOUT running Meal-Master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'E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Run Meal-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itiates the process of running Meal-Mas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s in your compressed recipe file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know how it works, take a look at MMME.BA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Meal-Master (this option creates an MS-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uns it).  I would have done it differently, bu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s when calling archivers directly from MM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Run Register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ly displays if you have register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-Master with Episoft Systems.  Basically, it do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option 7, but runs MMM.EXE instead of 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 - Duplicat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un through all the recipes in the archive fi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 in option one and will display (or display &amp; print)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may be duplicates.  The criteria for dupl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tle and Same Categories (And Same 'Yeild Units' if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eal-Master v8.00).  You can use the output to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 from your Meal-Master recipe file.  You may also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ipes in the index [deleted during the next rebuild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Alphabetiz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ort all of the recipes in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file and re-write the index.  Makes it much easi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your recipes.  To save memory, MMMenu only uses a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title when alphabetizing, so sometimes 'close'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in the correct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Spelling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xternal spelling checker, and would like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of the recipes you convert for import into M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, you can enter the filename of the spelling checke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MMMenu has extracted/converted recipes (option 5)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 - Conversion 'Leftover'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conversion/extraction (see option 5) any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enu doesn't recognize as being part of a recipe may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ascii file.  This allows you to have easy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formatted' recipes that people have entered in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MMMenu to save these lines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/extraction process,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Do NOT enter a file extension (the period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ically at the end of a filename) as MM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e files sequentially, starting with '.000' and go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 '.999'.  The length of each file is depend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you enter into the next option, 'Max Leftover file leng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filename here, then each time you use option 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recipes, MMMenu will start a new 'leftover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leftover file, simply enter a space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 - Maximum Leftover Fi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 small word processor for most of my editing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file size it can load.  By using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MMMenu to start a new leftover file whenev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ches a certain size (I've found that 32K {32768 byt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fairly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number you enter here is in BYTES,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16K maximum file length, you'd enter 16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want ONE leftover file to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then enter a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4 -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'Leftover' files and you would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edit the leftover file(s) af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/extract recipes then enter the name of your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here.  The editor program must either be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in a directory specified in your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erforming the Conversion/Extraction function (se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MMMenu will run the program you specify as your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, and will load [if supported by your editor] the lowe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recent leftover file (if you've let other 'leftover'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on your disk, they won't be loaded in the editor)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must have specified that you want to use a leftov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ve the edito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lso using the spelling checker, MMMenu will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first, then the spelling checker.  Keep in mind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lling checker checks the 'destination' file from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and that the editor loads the 'leftover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n most other cases, if you want to turn this feature 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a space instead of the editor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9 -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gister this program (NOT Meal-Ma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EPARATE registration) then please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that prints on your printer and send it to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ration fee.  You don't get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ce of mind by registering, but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ake a little bi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CONCLUS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Episoft Systems (Scott Welliver)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eal-Master.  In my opinion, Meal-Master is the best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vailable today (no, we're NOT related!).  If you use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, and have not registered it, I urge you to do so.  Mr. Wel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some recompense for the time and effort he has put into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feel the need to contact me about MM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so either in writing to the address o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, through CompuServe E-Mail [user id: 76166,2542], or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ail [bcj@cyberspace.com].  I will try to get back to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t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5 Belmont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, Wa  98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Meal-Master, Qbook, CompuServe, BlueWave, PKZIP, PKUNZIP, LHARC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are copyright/registered/trademark to their respective own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