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B'S QU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mall quote enhancer for OLX/QMODEM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 Shareware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up to the MSDOS world from the Atari XE I had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or nearly 11 years, one thing I missed in an off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he ability to use user-defined quote headers in m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stuck either with the large, cluttered header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X, or one of a number of third-party utilities tha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with QMPro's OLX, or didn't really fit my needs. 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sat down and wrote what I wanted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Quote will pick, at random, one of up to 200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headers found in files with the .HDR extension,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the message you are editing in OLX.  Seven meta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ustomize the information used in the head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give your replies a distinctive look and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Quote is designed to work with the version of OLX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QModemPro 1.50 or greater.  It can be run as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LX editor, or as part of a batch file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UnZIP the archive to your QMPro directory, 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your choice.  I suggest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Several sample .HDR files are included. 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e these in the same directory as the PabQuo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ive them their own directory.  Whatever you choo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ALL of your .HDR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dd the command to call PabQuote to either your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(Under the 'O'ptions menu in OLX) or to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lls your external editor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BQUOTE {message file} {.HDR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Message file} is the filename containing the quo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OLX.  When using an external editor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.MSG.  For the internal OLX editor, it is CURRENT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{.HDR directory} is the pathname for the .HD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UST use a trailing '\' on your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n example, if you are using the OLX internal edi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the .HDR files in your OLX directory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BQUOTE CURRENT.MSG \QMPRO\OL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Under the 'Replies' option in OLX,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Header in quoted reply' turned ON.  PabQuot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OLX header to create its custom h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will delete the OLX header when it is done with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ry to run PabQuote without an OLX head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PabQuote will return, doing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That's it!  PabQuote is now ready to run.  If you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editor, it will be called automatical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sing the OLX editor, add your header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function key in th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.HD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luded a few .HDR files that I (and some of my frie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or PabQuote as an example.  If you want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,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PabQuote cannot word-wrap, so be sure to keep your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ound 76 characters or less after the meta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Give each .HDR file a distinctive name, and always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HDR's in the same directory you specifi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ed in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Try to limit the size of your headers.  PabQuo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built-in limit, but some networks might not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sert 10 line headers into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The meta-strings supported by PabQuo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PACKET% : Name of the packe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DATE%   :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XTIME%  :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TO%     : Person the message you are replying t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FROM%   : Person the message you are replying t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r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SUBJ%   : The subject of the message you are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CONF%   : The conference nam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ying to i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note that unlike some utilities written for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OLX, PabQuote does not rely on fixe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header.  As a result, it works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 with Internet headers and long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AMOUS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Quote is a program I wrote mainly for myself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o release in case anyone else was looking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.  It is fully functional, and not cripp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you like PabQuote, and want to s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ion, 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B SUNGE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49 ROOSEVEL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NELAND NJ  08360-65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ach me at 1:266/73 in FidoNet, o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t pab@cnx.com.  Thank you, and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b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