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 KWQ Mail/2 Version 1.2e addresses specific bug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e release as reported by a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e address of Kurt Westerfeld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e, 03/09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error: "Error 5 was returned during the 'unpack' proc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unted many new users installing KWQ Mail/2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(crossing fin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me sorting problems we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en editing an existing reply, KWQ now only search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lines for a tagline signature to determine whe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d, 10/28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With version 1.2c, when a heavy system load (such a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based BBS that polls for system events without giving up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) is incurred, the internal editor and messag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ternal editor do not display To/From/Subj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and may not display taglines as well.  This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ground thread starving for CPU cycles.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ies have been adjusted to allow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Sort by date does not take into account time valu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M/P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Alt-D deletes 1 too many character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KWQ Mail/2 Version 1.2c addresses specific bug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1.2b release as reported by a number of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maintainence 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"WHATS.NEW" for details on enhancements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c, 10/19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xed SYS3175 on replies due to problems synchronizing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ad with Save and Cance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KWQ Mail/2 now prompts to Pack replies if messages are re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Save the last used tagline between uses of the message envelo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andom taglines is off and taglines are turned on, KWQ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e last tagline and display that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 Tagline file would strip non-ASCII characters ou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Bugs fixed where taglines where not always app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Viewer sometimes cuts off a few lines on NEWFILES.DA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d from the 'Packet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crolling problems fixed for large (&gt;1000 line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Reply creation should blank-pad message, instead of NULL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Problems with messages not posting to proper confer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thread processing of dialog in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Fixed problems where current directory was not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ogram objects, and 'CONTROL.DAT Not Found'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ing when .QWK files are un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Fixed crash for message (&gt;4000) .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ixed problem where posting a reply caused the conferenc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from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Put 'All' in 'To:' field for wri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5. Fixed message cutoff reading messages with embedded N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te 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. Fixed instability when Netmail conference is extract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rite Ne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Some editor arguments not were passed properly if no .EX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(eg. "EPM 'margins 1 70' /M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