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es, NM  8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5) 683-5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  PMSysL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 Date:   3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information in this form and then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cense:                    # of           $ per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s      License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:          _____    x    $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:      _____    x    $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us/Univ.:     _____    x  $100.00 per sit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