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531472896"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717028188"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449682076"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