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pplications, Database, Import, Export, Text, F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understand each other's data.  It convert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gram into a format useful to the other o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yping all the data, you can print your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nvert it to the format appropriate for import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-delimited or columnar.  This lets yo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previously had no explicit conne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Pac and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s controlled by non-procedura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as POM files) which specify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ext and describe how those parts should be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output text. Once you have created a P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batch file which pas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name of POM file, name of input file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) to Parse-O-Matic, and thus automa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Parse-O-Matic is the purpos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Producing these programs is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s a maintenance problem. Parse-O-Matic's PO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ckly modified, using an ordinary text edito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deal for information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find themselves in situa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maintain remote applications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2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25 (U.S. or Canadian doll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heque, Money Order, CompuServe (SWREG),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150 to registered owners, for in-house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,000 may be obtained for under $0.10 per unit.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     Brief intro to product; tells user to run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BAT  Batch    Support file for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Batch    Guided tour of Parse-O-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    BAT  Batch    Support file for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     Brief product description (some BBS's use DIZ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     About our other 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     Distribution information for disk vendors an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EXE  Program  Support file for START.BAT (text disp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Support file for START.BAT (menu contro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      EXE  Program  The Parse-O-Mati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Support file for START.BAT (file vie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  FRM  Form     Order form to registe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       INF  Docu     Information about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INF  Docu     Explanations of sample program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   INF  Docu     User manual fo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 LOG  Docu    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MNU  Menu     Menu definitions (see START.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    MNU  Menu   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MNU  Menu  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POM  Data     Control files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     Brief product description (some BBS's use SDI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Form     Order form for our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TXT  Text     Input text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may be created when the program is run and shoul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any copy you dis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.SAV   SERIAL#.PAX   SET.P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 v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