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3 and below to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: Notice you must do something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red.exe   : This fixes the 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34a.exe  : Notice you must do something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        : You must delete *.idx before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backup before you try this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