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D</w:t>
        <w:tab/>
        <w:t>[-v] [-m vmode] [-p project_dir] [-e editor] [-f [dca]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Print version before execution    -m  Use video mode 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Change to new project directory   -e  Use reques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Show Data, Control, or All flows  -h 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GED supports user-selectable fonts.  These fo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s used by Windows 2.x and Windows 3.x, and end in the exten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provided LISTFONT application to list the actu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 of the fonts in a .FON file; you will need thes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 is provided with several .FON files; TMSRB, HELVB, and COUR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Microsoft, while PCFONT is provided by Chinoo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Windows, you may get the best looking fo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AFIX.FON or 8514FIX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directives in CONFIG.GED which support these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PATH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ive sets the base directory to search for fo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.  This directory is searched first (default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) followed by the directory pointed to by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, and finally the location that the EXE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DOS 3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onts (.FON files) are found, GE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NT=fontname(size) or TEXT FONT=fontname(siz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ive sets the font name and size.  This must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of the fonts on the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PCFONT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TEXT FONT is specified in config.ged, and PCFONT.F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font selected may appear to be random to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