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RAWFUNC - 2d parametric curves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llows drawing of 2D free form explicit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s of the form: x = X(t), y = Y(t), or y = f(x), where 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domai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isplays the curve by sampling, and approx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settable accuracy) it as piecewise linear polylines. I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ymbolically derive the curve and simultaneous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and its 1st 2nd and 3rd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n line help is available (you can modify it (!) if you lik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saved in the drawfn3d.hlp plain asci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: displays current version and state as read fro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func.cf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configured using a configuration file named drawfun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lain ascii file you can edit directly and s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ments there. executing 'drawfunc -z'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iguration as read from the configuration file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which is in your path - the same place as drawfunc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as mainly tested on HERCULES graphics card, some on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nothing on a VGA system. However it uses the Turbo C BGI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so there is a good chance it will work on the laters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 am going to fully support only HERCULES card, till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to buy new VGA (you can buy me on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GI autodetect feature is used, but if this fails, or the VGA m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as you expect, you can always coerce it to a specific card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fun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use 80?87 if it detects one - again uses the Turbo C 80?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, or will run (much!) slower withou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use the mouse, if detected. If this detection fail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 it (to TRUE - exists, or FALSE) in the drawfunc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of the program is performed by moving the graphical curso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nd performing EXECUTE operation (see below). Moving the cur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sing the numerical keypad/arrows (shifted for faster moveme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use is available, using the mouse. Two operation are defined and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- the &lt;Return&gt; key on the keyboard, or left  mouse button if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  - the &lt;Space&gt;  key on the keyboard, or right mouse button if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operation is used to request performing the selec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operation is used to request abortion of current operation (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if the first character of the menu entry is unique (i.e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 starts with the letter X) that letter may be used to pi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can be used, at any time the cursor is shown, for program ab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'Quit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k. if you do have any question, suggestion, or even want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VGA problems, but I dont promise anything about this one)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end me emai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make copies of this program, and distribute them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provided that all this packag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going to be responsible for any damage of any kind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y cause (I always wanted to say that...), but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as I did my best you will. At list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shon@cs.uta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