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, if you find it useful and tim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240 Lori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yward, CA  94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acked new version and Free update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B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form node 158, bill 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net pacbell!rencon!mpoint!b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questions and unimplemented improvement suggestions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version 1.42b or less, then Feel free to dist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b of this program free of charge only if this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b is, however Copyright (C) 1988 by William Paul Fo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and may not be sold in any way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leased as Trad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43 and greater are Copyright (C) 1988 by William Paul Fo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and are for paying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.exe version 1.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if you got this program for free you have only receiv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and including version 1.42b. if you wish to obta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, send your money to the address at the to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uy, you get the following improvements plus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7 :   Sped command execution, command.com reentrant, batch per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6 :   cpd command - copy by date/archive - POWERFU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4 :   batch files ".BAT" recognized, code comp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 :   cursor [on/off] command, fixed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b :  sped command execution method, command.com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 additions:  pushd and popd can now interchange driv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 additions:  dl command - list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additions:</w:t>
        <w:tab/>
        <w:t>color prompts - set alias color1 / colo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C is intercepted and disregaurd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additions: saves out history to start where you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a file called \history.sys, when '/n'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dos /n'  or 'dos -n'  invokes 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history amd login files, now normal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additions: saves every login access to the readonly file \logi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additions: multiple commands per line, push and pop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ful program is designed to increase speed and thorough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orking with MS/PC-DOS.  I place this program in my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the last entry so it is ALWAYS in use.  Essentially, i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Unix history and alias commands as a memory resid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terpreter on the PC.  Please keep in mind that this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Not being overly complex, it rememb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messages typed and allows you to recall them by typing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characters.  Recalled lines start with the letter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some more very powerful extensio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are attempting a piece of software and want to altern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 and C compiler to work out som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ype:       ws desig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diting:</w:t>
        <w:tab/>
        <w:t>cc design.c -o design.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compilation err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ws type:</w:t>
        <w:tab/>
        <w:t>!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diting:</w:t>
        <w:tab/>
        <w:t>!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everything you've done, say 'h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numbered line, type '!#' where # i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exact same command a second time in a row, type '!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istory feature is the ability to acces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n the previous line, with "!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s desig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 !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edit and then give a directory listing of the file desig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of the dos package is the alias structure - To substitut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or one word for a group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as l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dir command with 'ls' and allows you to type 'ls *.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all current substitutions, type 'alias'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alias ls' for jus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will only work if they are shown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n entry to dos.exe, the PATH is searched for the file "alias.bat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ften accessed aliases and maybe a few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ALIAS.BAT is included in the ar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file might appear as follow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: sample alias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al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l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c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mydir cd \c\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cc c:\bin\mm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ln c:\bin\mm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color1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color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pc 'pushd c:\comm&amp;procomm&amp;pop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ast alias uses multiple commands on the same lin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with &amp; and the whole thing is enclosed in single quotes (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 order to execute batch files from the command line,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cedded with the word batch.  Example:  batch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44 and greater automatically detect the .bat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 dos.exe type 'by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d, 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and pop directories from a dir stack.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d \bbs\atari</w:t>
        <w:tab/>
        <w:t>- moves to \bbs\atar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d c:\comm</w:t>
        <w:tab/>
        <w:tab/>
        <w:t>- saves current drive &amp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d</w:t>
        <w:tab/>
        <w:tab/>
        <w:tab/>
        <w:t>- returns to the 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and pop may go up to 10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mmand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pecial character '&amp;' you can seperate commands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 myfile &amp; ln myfile &amp; ls myfi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irst run cc, and then ln apon myfile, and next list myfi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mmand aliases can be specified using single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as pc 'pushd \procomm &amp; procomm &amp; pop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 of history and login records can be enabl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with the -n option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command line colors, place into alias.bat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lias color1 xxxx"  and  "alias color2 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here xxxx can be one of the following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, green, blue, yellow, black, magenta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'dl' and all subdirectories of the current director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on entry to the program, a prompt will app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on of alias.bat.   The promp looks like:  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ually you can just press ENTER and you will ent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enter any other word, such as your first name 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will attempt to execute the batch file JOHN.BA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you into dos.  This is so that if different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machine have preferences such as color setting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ccomodated.  Also if the -n feature was enacted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will be recorded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's may be referenced in the middle of the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eding them with a $.  One excellent use for this ha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login.  In each user's file you can assign an alia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name.  i.e. inside joh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as user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or before in alias.bat), you can use that name in anothe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as mail 'mailx $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urrent user nam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so makes for good user defined environment variables a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ngs lik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ias catopt '/f /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ias cat 'cat $catop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ias cat 'cat /f /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/f and /s options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command: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(or include in alias) "cursor" to renable the curs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erd graphics program.  The command "cursor off"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until "cursor"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4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at batch file automaticall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 variable" - asks for a value for variable a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=/!/&gt;/&lt; string1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   if = $user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 Acces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pd command, copies groups of files by date and/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d *.c a:\ &gt;= 5/14/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all .c files to drive a that have been modified after 5/13/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rators  = &gt;= &lt;= &gt; &lt;  are all valid.  Precede any of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case 'a' (or a by itself with no date) and onl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bit set (modified since last copy) will be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dos's built in batch commands "for", "if"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haps function key definitions through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zed and more complete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rchas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$30 for licensing for use in a commercial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0 -  1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45 -  2 to 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00 - 6 to 20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240 Lori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yward, CA  94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you will receive the current and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