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to my wits with an immoderat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ing of faintness and sickness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more remembrance of things past than h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n bereft of reason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time I swung between sense an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vion, before an overpowering stench forc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upon my nostrils--accompanied by a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king, straining sound and a sweeping motion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uld see nothing for the pitchy blackness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 recalled what had befallen me, and I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ed aloud to God in my anguish, for I well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 that I had been carried aboard ship,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t sea.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oftentimes heard of the notoriou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-gang which supplied the needs of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's navy, and my first thought was that I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fallen in their clutches.  But I wondere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had dared attack a person of my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no pain, but I lay in a bunk that fel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tty and greasy to the touch, and my hair w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d behind by a clot of blood.  I had bee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of my clothes, and put into some coars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ugh material, the colour and condition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could not see for want of light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o cast about me, to examine the siz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unk, which I found to be narrow an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ly at some distance from the deck, for I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d hold upon one of the rough beams above me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curvature I knew it to be a knee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 came to the caulked side of the vessel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first time heard the rattling thu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sh of water on the far side of it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no sooner made this discovery, which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w from me an involuntary groan, when a ship'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thorn was of a sudden thrust over me, and I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ived behind it a head covered with shagg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r and a moustache,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tling brows.  Never ha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en such a sight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mn my blood and bones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signals at last!" i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ed.  "Another three bell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, my silks and laces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had given you to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ks."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 hung his lanthorn to a hook on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, and thrust a case-bottle of rum toward me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biting off a great quid of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acco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or all my alarm, I saw that his mann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unkindly, and as I was conscious of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ing thirst I seized and tipped the bottl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gerly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'Tis no fine Madeira, my blood," said he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ch as I fancy your palate is acquainted with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'tis as fair a Jamaica as ever Griggs pu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hore i' the dark."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iggs!" I cried, for I had heard the name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y, Griggs, and ye may well repeat it,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rd.  I'll lay a puncheon he'll be hailing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rtly.  Guinea Griggs, damn his soul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s!  He hath sent to damnation many a ship'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."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e drained what remained of the rum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lence, took down the lanthorn, and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ed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left me sufficiently terrified--an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ed to reflect upon my situation i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vile, foul-smelling place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ought of my grandfather and of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I had left behind, and of Dorothy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 Daniel--all of whom I never hoped to se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n, perchance 'twas the rum put hear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, I reflected that if Griggs had meant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der me, he would have done the business lo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 fell asleep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oke, I know not how soon, to discov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haggy countenance, and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thorn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st walk, Mechlin?" he asked.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can try."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eemed pleased at this.  "You have courag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plenty, and, by God, you'll have need of i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th that bastard Griggs."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gave me his bottle again, and assisted m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and I found that my legs, save for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ing of the ship, were steady enough.  I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him out of that hole in which I ha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n onto a deck, which in the half light I saw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vered with slush and filth.  It was smal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t dimly illuminated by a hatchway, up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was pushed, and then another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we came to the light of day, and i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blinded me, so that I was fain to clap m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to mine eyes.  And I stood for a spac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about me like a man dazed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, tho' blowing stiff, was mild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gue after league of the blue sea danced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amed in the morning sunlight.  I saw that I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on a large schooner under full sail,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 of which were littered about at differen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s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re gaming and some drinking, while o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-castle two men were settling a disput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sticuffs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gave me no more notice, nor as much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had I been a baboon thrust among them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indifference to a captive I augured n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y conductor took me roughly by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er and bade me accompany him to the cabin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drew near the topgallant poop, ther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d in my ears a noise like a tempest, which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oon became aware was a man swearing with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ious vehemence in a fog-horn of a voice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'Sdeath and wounds!  Where is that dog-fis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ockle?  Damn him, and he is not come soon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mast-head him naked, by the seven hol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sails!"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 and worse to the same tune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we passed the door and stood before him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is oath seemed as a death-cry.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a short, lean man with a leathery fac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ng, black ropy hair, and beady black eye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ught the light like a cat's.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looks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woul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cared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d person t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t.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dressed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old nav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 with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y lace.  Hi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 was bar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, be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ed about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istol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kets and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lasses, an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at behind an oaken table covered with greas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and spilled liquor and tobacco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 ho," he cried, "you are risen from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, are you?  Mr. What-do-they-call-you?  B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rd, you shall pay for running my bosun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!"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ggs got to his feet and seized his hanger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face like livid marble seamed with blue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d damn your soul," he roared, "if I don'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t you like a herring!"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made at me in such a fury that I woul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 have been cut to pieces had I not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sped a cutlass and parried his blow, whil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kle looked on with his jaw dropped like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without haulyards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up my mind that I had better di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than expire at torture, and so I took up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sture of defence, with one eye on the mate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s my astonishment, therefore, to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old Griggs's truculent manner change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ood and wounds!" he swore, "I had mor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n eye when they brought thee aboard, els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have killed thee like a suckling-pig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forecastle, as I have given oath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 By the Ghost, you are worth seven of tha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Spratt whom you sent to hell in his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!"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with Cockle, who, for all his rough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, stood in a mighty awe of his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, set up a loud laugh, and vowed tha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ggs knew a man when he spared me, and wa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d for his pains.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 you were contracted to murder me, Capta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ggs?" I said.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y," he replied, a gleam coming into hi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, "but now I have got you and the money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  But harkye, I'll stand by my half of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gain, by God, in my manner.  If ever you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Maryland alive, they may hang me to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darm of a ship-of-the-line!"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his slaver, Black Moll, for so she w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we sailed for a fortnight or s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est India seas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athered that Griggs was searching for a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which evaded him; and each day added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vexation at not finding it.  At times he w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nk for forty hours at a stretch--when 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ut himself in his cabin and leave hi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the care of Cockle, who navigated wit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ber portion of the crew.  And such a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sy, brawling lot of convicts I had never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pped eyes upon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me, I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reated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fferently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ough 'twas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uth punishment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live in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thy ship,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t their shins of beef and briny pork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y biscuit, and to wear rough clothes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fed my skin.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ared Cockle's cabin, in every way a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y a place as the den I had left, but with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air, for which I ferventl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ed God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mate had some little friendship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, though he was too hardened by the lif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d led to care about what became of me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encouraged me secretly to continue to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d Griggs as I had begun, saying that it w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ole chance of a whole skin, and vowing that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e had the courage to pursue the same course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own back might not have been checkered lik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ting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told me stories of the captain'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elty, and indeed I lacked not for instances to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te what he said:  men with their back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en to a pulp, and others with ears cut off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uths slit, and toes missing--so that I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d in hourly fear lest in some drunken fi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ggs might command me to be tortured.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ortunately he held small converse wit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nd when sober busied himself in trying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island, and in cursing the fate b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eluded him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 existed, and prayed daily for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ance.  And I plied Cockle with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s to what they purposed doing with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uch times he was wont to turn sulky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nswer me not a word.  But once, when 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eper in his cups than common, he let m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at Griggs was to sell me to a certain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er.  And this did not serve to liven my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its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e morning Captain Griggs came out of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abin and climbed upon the poop, calling all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 aft to the quarterdeck.  Whereupon 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ed to make a speech that for vilenes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ed aught I have heard before or since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finished by reminding the crew that t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he anniversary of the scuttling of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op Jane off the Canaries, which had made them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ch a year before--the day he had sent thre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wenty men over the plank to hell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fore he decreed a holiday, as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ther was bright and the trades light, and 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d that he would serve quadruple portion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um to every man abroad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t up a cheer, the helm was lashed o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tack, the haulyards set taut, and all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 down to the lad who was the cook's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llion proceeded to get drunk.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well knew that if I refused to imbib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m I should probably be murdered; and i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rank, the stuff was so near to pure alcohol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could not hope to keep my senses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e in this predicament, I received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e invitation to partake of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's company, which I did not see my wa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o refuse, and I repaired to the cabin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 found Griggs and Cockle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ed, and many a fair-sized bottle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um between them.  The captain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 at me a volley of curses and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e me fill up, and through fear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ffending him I took down my first mug wit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ir good grace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n his own particular language, 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an an account of the capture of the Jane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care in the pauses to see that my mug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ull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e got no farther than the boarding b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Moll's crew, when he fell to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bbling with Cockle as to who had been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n over the side; and while they wer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ling this difference, I grasped the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escape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eck, some of the men were fighting,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grinning with a hideous laughter, still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shouting tavern jokes unspeakable--with a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or beginning to overcome not a few of them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uddenly I saw something to drive all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from my mind:  a white speck of        sail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aming on the southern horizon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hour I watched it, in a shiver of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hension lest it pass us by.  But it grew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dily larger, and when it was about thre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es on our port bow, I saw that the ship was a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antine.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she had long been in sight from ou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, 'twas not until now that she was made ou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man on the forecastle, who set up a cry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rought about him all who could reel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ther, with Griggs staggering out of his cab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the nettings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ht sobered him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, for he immediatel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ted orders to cast loos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ns, himself tearing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ching from the nine-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er next to him and tak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tompion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half the crew by the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in a liquorish stupor from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rump itself coul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ce have aroused them.  Bu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responded with savage oaths, and swor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boil their suppers in the bloo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rigantine's men and give their corpse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a.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y fell to work on the port battery 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ludicrous a manner that I was fain to laug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gravity of the situation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en they came to rig the powder-hoist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uple of them descended into the magazin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ipes lighted, I was in imminent expectation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ing blown as high as the heavens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bsorbed had I been in these preparation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neglected to watch the brigantine, whic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scovered to be standing on and off in a ver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cided manner, as though hesitating to attack.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inally, about six bells of the watch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bore down across our bows, hoisting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colours.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instant, Captain Griggs woke to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that his helm was still lashed, and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owing a hearty kick on his prostrat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master, who was stuck fast to the pitch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ms of the deck, he took the wheel himself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sing off before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 to bring the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sels broadside to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side, he commanded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guns be shotted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uzzle, an order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barely executed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brigantine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within close range.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ard her all was order and readiness: 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at her guns, fuse in hand, and an erect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mpous figure of a man, in a cocked hat, o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f her poop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raised his hand, two puffs of white smok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ted out, and I heard first the shrieking of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, then the broadsides came crashing rou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, one tearing through the mainsail below me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angling two men in the waist of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ner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ggs gave the order to touch off.  But jus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f his guns answered, one of which had bee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gorged with shot that it burst in a hundr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and sent the fellow with the swab to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ition, with a hell of blood and confusion 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wake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aw Grigg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ld fi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ge forc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m down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oone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in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.  But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tim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antin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got rou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er por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ery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raked u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bare hundred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ds, and then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ooner sank like a gallipot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