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changes to Launch that occured too lat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ppearing in v2.20, 24/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age tracking is now available, and is controlled by the new LAUNC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"LogFile". Omitting a LogFile entry in LAUNCH.INI (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lank) disables usage tracking, otherwise the filename giv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ck Launch events. If the filename given does not ex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, if it does exist, new events are added (appended)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=                         ;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LogFile=track.txt               ;also 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=\launch\usage.txt        ;uses the file \launch\usage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s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                  User started Launch via log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AUTOMATICALLY     User started Launch, bypassing log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UT                  User lef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name&gt;               User ran option &lt;Op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LAUNCH          User returned to Launch after runn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repor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  Time     Date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 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90  hh:mm:ss dd-mm-yyyy  Event descri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u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Time     Date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11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27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35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40 12-09-1994  \Application Programs\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08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13 12-09-1994  \Application Programs\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54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55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11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33 12-09-1994  \Utilities\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39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45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5:32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5:33 12-09-1994  \Programming Tools\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7:55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7:56 12-09-1994  \Programming Tools\Transfer -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8:00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8:00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age tracking was only added because other menu progra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ly use is on non-network systems (eg home PC's) wher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users needs to be monitored (eg children). Track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ffered by networks exceed the facilitie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ppearing in v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utoBuild may also be used with Links. This new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rive, directory and structure to li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e hot keys may now be defined. They are defin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as previously ie prefixed by a carat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9/94   The supervisor can now, at their discretion, bypass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's password by pressing [F9]. This allows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items they have forgotten the password of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m to delete items created with a passwor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editing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