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ING IF DATA FILLED IN HELP SCREENS'S FILL-I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mar Even-Zo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viv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: 11-29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at seem like command brackets are printable European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they cannot be used as actual strings without being converted to their command brackets equivalents. If you see this in an electronic text, these quotes may be replaced by ` and 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run from a HELP screen, it may be necessary to check whether data were typed in the various fill-i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Nota Bene screens, the following routine is usually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SCII 2}�AElbA�AF�AEsv02,%1�AF�AEsv03,�AF�AEif�AEis02�AF==�AEis03�AF�AFBC OP �AEpr Message�AF�AEex�AF�AEei�AF�AEglNEXT�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: save text typed in fill-in area number 1 on phrase 02, save nothing on phrase 03. If phrase 02 equals phrase 03 (i.e., if it does not contains anything), clean the command, put a prompt on the status line with an error message and re-run screen. Otherwise, go to label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{ASCII 2} represents the actual ASCII #2 sign, which must precede programs runs fron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yson,* however (p. 135), there is a built-in checking feature in XPL, a special IF statement for HELP screens -- HF. This HF should not, however, be confused with the HF function Nota Bene uses for quick implementation of HELP FILE features via keyboard and programs. It is NOT a function, but a command, which can be typed on the command line to create a delta in a file, or inserted directly in the expanded mode with regular comman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HF over the first procedure is that it can detect both false/true and blank/non-blank states. This means that it can detect CHANGE in a fill-in area as well as newly ty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is undocumente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SCII 2}�AElbA�AF�AEsv02,%1�AF�AEhf1�AF�AEglNEXT�AF�AEei�AFBC OP �AEpr Message�AF�AEex�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ext typed in fill-in area number 1 on phrase 02. If this area contains data, go to label NEXT; otherwise, put a prompt on the status line with an error message and re-ru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+ number (HF1, HF2, HF3, etc.) means therefore "if it is true that the numbered area contains d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yson reports in his book that HF may not work properly if your default is set to HL=0 (rather than to HL=2), which is the program's default. According to Tyson, if HL=0, XyWrite would interpret a fill-in area as "not empty" when "touched,"; even TAB would then be interpreted as "data inserted into are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HF in both Nota Bene 3.0 (+SHAPIRIT), and 3.1, and am able to report that it works perfectly in both. Nota Bene does not even have HL in its DEFAULT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 small HELP screen to test HF on each singular version, and will send it to whoever is interested. (It will eventually be uploaded to a new archive for programming tools, PGMTOOL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yson suggests the following interesting alternative procedure to HF (Tyson, p. 13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sv01,%1�AF�AEif@SIZ(�AEis01�AF)&gt;0�AF�AEglinputdetected�AF�AEei�AF�AEprNo input detected�AF�AEex1�AF�AElbinputdetected�AFBC RM %1XC�AEex�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checks if the size of the input was greater than 0. If it was, then something was inserted into the fill-in area; if not - nothing was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y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on, Herbert L. 1990. *XyWrite Revealed*. Blue Ridge Summit: Windc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ctions about HF: p. 27, p. pp. 135-136, pp. 164-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