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less sound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Nicola Feri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SHAREWARE software;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program on condition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any modification. No fee must b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displayed by the program VP.EXE contai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cpack: '2.0 demo' for unregistered copies and '2.0'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shareware unregistered version of Vocpack 2.0 can on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evaluation purpose but can't decompress them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opy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the unregistered version can be de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: the two programs are identical, except that in version '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' decompress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registration you must have the two files REGIST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AT; if these files were modified or damaged I can'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obtain a working registered copy of Vocpack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responsibility for such event, since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pends on the honesty of the people who carried Vocp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ort here the CRC-32's of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        dc4d93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AT        cbd27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answer to your registration request I will write ag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's. You can test if they correc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V VOCPAK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if the codes in the column 'CRC-32' match the on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they don't, you should obtain a good copy of VOCPAK2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ocpack 2.0 Standar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functional command-line version of Vocpack 2.0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shareware, it's licensed for personal us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gistered it and can't be copi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 10.00  (or 15000 Italian Lire)  for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4.00  (or  6000 Italian Lire)  for each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ocpack 2.0 Librar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package plus the library files needed to build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read and write Vocpack files (see LIB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on-commercial 'executable file' (shareware or public domain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ocpack 2.0 Library can be distributed royalty-free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ermission. The library files (*.LIB) must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, since they are licensed exclusively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ocpack 2.0 Library: you can give to others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ools but not the tools themselves. In additio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 application that does nothing but decompressing 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ince this is what is missing in un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 20.00  (or 30000 Italian Lire)  for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8.00  (or 12000 Italian Lire)  for each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complete copy of Vocpack add $ 5.00 (or 7500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) to your order and you will receive a disk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y part of Vocpack in a commercial program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e; as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IOLI N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OEZI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your name, address, type of package (Standard or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requested and if you want to receive a dis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IOLI NICOLA                       Internet: ser1509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EZIO 6                                (this might change during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