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SI.COM  Text file inverting utility, by J. A. Kiernan (c) 199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[drive:\][path\]UPSI [drive:\][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name up to 8 characters;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SI /?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you may want to rewrite some lines of tex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This can be done laboriously with a text editor, but U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job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may want to display a screen of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 is written first. The lines of the programm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in the order they will appear, with appropriat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possibly also colour commands and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pose a screenful of text the right way up.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lines they affect (ANSI.SYS codes, for examp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f desired, but only if they do not increase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f the lines beyond 80 characters. Make the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inary ASCII file. Its name must not hav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mmand  UPSI filename  to make a file (filename.UP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 in reverse order. Finally, use a text editor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screen commands, and incorporate the text into you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ine length in the original file is 8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COM cannot meaningfully handle a file containing more than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ry it on a larger file, the output file will con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of each of the last 100 lines of the input file;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much use to any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U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s the programme and ask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s for file name again if an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tered or if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SI D:\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D:\ABCD.UPS (containi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BCD 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COM and UPSI.DOC may be copied freely and us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ng text files.  I encourage distribution and use of U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bstinately claim ownership of the copyright, for wha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.  Comments and criticisms are invited, and I will happ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d version of this little utility to anyone who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tary donation (such as $1 for the disk + $2 for my ti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postage) will ensure an almost insta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partment of Ana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niversity of Westerm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one  (519) 679-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ail  jkiernan@julian.uw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