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lar/FUTURE.DOC 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 has been releas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basically a "to do" list for the author(s)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eas you would like to see improved or added, ple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 the Sola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enhancements for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 for SOUP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ptional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Greater securit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lmost totally redesign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: mail-server@iowegia.dsm.ia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scribe s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lar@iowegia.dsm.ia.u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