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is program is released to the public domain by the author 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ebruary 15, 1989 at the Software Development Conference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an Francisco, CA.  With the understanding that there are n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arranties of any sort either expressed or implied, you may us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de in whole or part for any lawful purpose.  The author doe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arrant or guarantee that this code is fit for any particular purpos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You are under no obligation to acknowledge the author when using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de, but you may do so if you desire.  The author neither seeks n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esires any contributions for this cod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hould you desire to communicate with the author, the preferred meth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s via the author's bulletin board, Pontchippi.  Pontchippi is 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PUS board.  You may contact it directly at 504-244-1417 or via n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il to node 390/105.  The board has a 9600 baud US Robotics Couri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ST modem.  Should you contact the board directly, access to the 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s granted immediately up completion of a very simple questionnair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he author wishes to acknowledge and thank Jack Purdum and Tim Lesli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f Ecosoft for their assistance and support.  In addition to Jack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m, Steve Russell of SLR Systems was also of invaluable assistanc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l helped in this project by debugging and offering their expe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vice and guidance.  They always had time for me seemingly whenev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 requested it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inally, this program is dedicated to the memory of my father-in-law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riano "Val" Valentino.  The only request the author makes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ing the program is that the program name be left as "VAL" in 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emory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vid Troendl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ew Orleans, LA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ebruary 10, 1989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.EXE is an undocumented linker.  Since the authors did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e'll have to figure it out ourselves.  I've done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others will contribute to the fund of knowledge. 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earn and I'll continue to update V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 ted1 ted1 nul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/co ted1, ,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 command line at all (or missing parame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queries you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[d:\name.exe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signate the file names for output, *and* the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ably MASM-compatible) .LIBs you wish to use.  I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/co ted1, ,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AL objfiles, exefile, mapfile, libfiles, ???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I've been able to figure out via experi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</w:t>
        <w:tab/>
        <w:tab/>
        <w:t>produces .CO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p</w:t>
        <w:tab/>
        <w:tab/>
        <w:t>produces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mp of text within VAL.EXE revealed interesting word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 or paramet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x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rma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ha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ameha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might correlate with thes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 Too many externals.  Max of %u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with larger "/maxexternals:n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 Too many GRPDEFs.  Max of %u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with larger "/maxgroups:n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 Too many LNAMES.  Max of %u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with larger "/maxlnames:n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 Too many SEGDEFs.  Max of %u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with larger "/maxsegments:n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again with smaller buffer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d fix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ther possible switch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alignex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ase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e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obj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ack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y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ha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hash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d@hq.lj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