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  Program Editor      V3.00       PEDIT.DOC      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exclusive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, columns and lines can easily be marked, f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of marked blocks, so text documents and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very easily made read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ated spelling 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3.00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news! Pedit, the FREE programmer's editor, is better than 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has been circulating for a long time.  Its popularity is du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to its user-friendliness and technical excellence, b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ous helpful suggestions submitted by satisfi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be alarmed about the increased file size of Pedit. 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ident portion of the editor is just as small as usual. 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 Mem under the Table menu!  The increase in size is caus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lp file, the Spell Check file, and the new Thesaurus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 file.  This makes the package easier to maintain and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3.00 introduces Windows 95 compatibility.  Long file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ed!  Use Pedit to edit your .JAVA files.  Indeed, even DO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keep up with the latest developments in compute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proves it can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its accompanying files P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mine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 I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I normally used the MS-DOS Editor.  It's goo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know the cursor movements and the copy/paste keys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pping around in sources, and between files, some thing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isance.  If you wish to copy a line, you start marking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n't on the start of the line, it marks two lines.  Also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but the home key refuses to go to the line start, and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, ignoring any spaces before that.  Adding or remov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t of work, by inserting or removing spaces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ake for a professional editor!  Many often used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a shortcut key.  In short, there was enough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rogram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 mixing in some elements of Turbo-C, the Norton Guid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vi, together with some new ideas, this is a more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look and feel of the MS-DOS Editor, but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paste function, an Undo function, a revert function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, a much improved file selection, many shortcut keys, allow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 and feel" changes, and all this at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 assignments may be displayed by pressing F1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.  The following summary is offered to assist users who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Pedit supports many "old fashioned" editor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amiliar WordStar control-key sequences (i.e. Ctrl-Q F,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py/Paste keys are also supported.  Finally, most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1..31 can be entered, using Alt +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      - Editor settings. If you don't like h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, spend 2 minutes over here to change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and behavior.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- Splits a line. (Also known as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   - Adds an empty line without spli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    - Adds an empty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O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 - Mark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Y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el      - Cu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      - Copy marked block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Ins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- Mark and Copy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M    - Mark current word, then d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Y   - Cut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- Yank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         - Save marked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W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         - Mark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) When running Pedit under Windows (3.1 and up), these key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 This way it is possible to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1..9 - Mark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..9       - Jump to mar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    - Jump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- Go 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G    - Go to line number while looking a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    -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F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- Search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      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A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- Check (English)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C    - Check spelling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7       - Thesauru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7   - Thesaurus for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- Find matching {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D    - Duplica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R    - Remove all trailing space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, / .      - Move line/block {TAB} spaces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&lt; / &gt;      - Move line/block 1 space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- Word wrap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    - Sort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- (Tries to) paste last deletion. Don't ab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lternativ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Z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U    - (Tries to) undo the change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only as long as the cursor isn'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- Toggle case of character under cursor. Work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lines/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- Put an accent on current character,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ig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8   - Inser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-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O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2   -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- Quit 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4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Alt-Z    - Saves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- Toggle fil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   - View las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R       - Insert file into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- Execute batch file PEDBATCH.BAT (See "Calling D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9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 - Start (and stop) recording a macro. (See "Macro ke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- Play back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      - Show full path name of current edited fil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5         - Show name of previous edited file. Relea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will load this file. Pressing F5 agai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ab        - Same as Alt-F5, but will no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changes over a marked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t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/         - Puts '//'    before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/   - Puts '//'   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\         - Puts '/* */' around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\   - Puts '/* */'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   - Puts ' = ;' 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;         - Puts ';'     before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;   - Puts ';'     after 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- Puts 'rem '  before line/block. (BASIC/DOS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~         - Puts '&gt;' 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~   - Puts '&gt; '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         - Adds two lines with brackets.  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frequently find themselves needing to perfor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ly.  This can be time-consuming and tedious.  Ped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acro facility to make such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F10 to start and stop recording the macro, use F10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stopping a macro is possible any time.  No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edit mode, but also in the file chooser, in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aximum of 40 keys can b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open a file, using File-Open, (Alt-L), or Fil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-R), you will go to the File Selection menu. 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.  These (mostly "hidden") features ar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type the first letter of a filename to mak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Del will delete the selected file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S is a toggle between the file na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O brings you back to the original dir, the dir that was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opped up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P brings you to a list of previously visited directories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hoosing one of these files will re-load this fil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dirs will bring you back to that director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for quickly jumping back and forth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Windows 95, Alt-L will toggle between long and shor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drives with the letters of L, O, P, or S, the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Alt-L, Alt-O, Alt-P, or Alt-S functions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ose drives instead.  In that case, instead of A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, such as Alt-Shift-P to select the function Alt-P.  U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L, O 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ead of just Enter to select, use LShift-RShift-En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big file which is too big to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you to enter a file offset where to sta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"sees" empty lines, so it's possible to mark and wra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la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line.  Can be combined with the next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fir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A, Ctrl-C, Ctrl-V and Ctrl-X can also be used in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 "Find"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your private telephone numbers or other persona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, and simply use the protect option to en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 PEDIT.EXE to P.EXE, or just copy it over the DOS ED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32Kb of free memory. 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-up menu. Use Alt-F1 to invoke. 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 Three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s               - How many lines the editor will displa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25, 43 or 50 lines, or it can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e lines mode as DOS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lumn Number          - Shows the current colum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line.  No matter w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, the current line numb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sert Mode            - Will show the status of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 On some compu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n't any extra memory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fault ON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ac files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 It'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tion to view (most of)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ick List To Disk      - Will let Pedit save all the last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and directories to disk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list will be reloaded 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P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will execute PEDBATCH.BAT.  This gives the possibilit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so from within Pedit.  This batch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to be found in the path.  The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and the extension of the current edited file will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%1 and %2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 you can find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F9 will shell to DOS.  Should I still tell not to load TS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ther strange thing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of these two options is executed, the current edi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 When returning to the editor it will be reload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in DOS will be effectiv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Pedit tries to find the "COMSPEC=" sett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your COMMAND.COM.  If the setting isn't there,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after you went to DOS, you can always use Alt-V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O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/X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ve Mark" option is limited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lling checker user dictionary is limited to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rmously big files cannot be spell checked/thesaured.  Also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editing the spell checker memory could be in use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at case, save and reload the cur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cro function records all keyboard hits, but not all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Shift-RShift-Enter sequence doesn't work on some compu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try the Enter key on the Num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ake sure you have the last version of Pedit !!  I already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porting bugs or requesting features, which were alread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This because they used an older version of Pedit. 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edit in one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edi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park.net.hk/~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ResearchTriangle/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tripod.com/~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www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imtel.net/simtel.net/msdos/editor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coast.net/SimTel/msdos/edito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 ftp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simtel.net/pub/simtelnet/msdos/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ftp.coast.net/coast/msdos/editor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x2ftp.oulu.fi/pub/msdos/programming/uti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tp://garbo.uwasa.fi/pc/editor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spreading so fast, most likely it can also be found on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 Several idea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ve already been implemented, so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mail them. 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additions to the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us, credits and credit to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edit, a postcard of your home town or cou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very much.  I can hear already people saying, "oh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card gimmick", but hey, send me a card, I did all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20, 2/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 Ta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who are "registered" in this way can always be sure about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ed whenever a new version gets uploaded 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a postcard, I wouldn't mind getting job offers.  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y enthusiasm and all my other software tools will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sun s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cknowledge these people, who bug me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 Thank you all folks, for pushing me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ppreciation goes to Alexandre Pukall, for contributing his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to David, for sending me my first Pedit-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that have "adopted" 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runs 204 BATCH files using a moving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ftp://ftp.coast.net/coast/msdos/menu/dr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DavidRop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FRE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LDS Scripture Quad (Bible, Book of Mormon, etc.)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SITS, P.O. Box 3831, Chula Vista, CA, 919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jeff.needle@giff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FreeWare package could be named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piece of anything seems to be accompanied b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is product, you'll have a wonderful time, if you don'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r fault.  Well it is, but by using our product you agre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to complain.  If you live there and there, we can't d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ight, but then there's a limitation of 1 dollar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Pedit isn't made in the USA, I can be short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for free, and it runs okay.  Usage howev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a bit wrong, very wrong or even severely wro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 on my door.  Don't worry, thousands of people are using it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Pedit, since printing was necessary.  Th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, 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. 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 -   1 Aug 1996  -  PEDIT.EXE  93,4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3,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mall bug fixes.  Some different defaults.  Again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new feature is the spelling checker.  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saving, marked block aligning, a string appe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, automatic appending of a signature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  -   7 Dec 1996  -  PEDIT.EXE  93,7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5,8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IZ     4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 few minor bug fixes.  Extra print option.  Much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ed drives.  Change of E-mail &amp; snail 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0  -  21 Mar 1997  -  PEDIT.EXE    72,1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0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internal restructuring.  Compiler change.  Added ag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s, such as a sort function, a macro key, and quick fil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ess useful functions have disappeared.  Apart from EMS, als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.  Further, the F1-help has improved a lot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10  -  21 Jun 1997  -  PEDIT.EXE    76,9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6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43 and 50 lines mode, param and name change of PED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list will be saved in mem, monochrome screen support,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ictionary, easy foreign chars, file password protection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in input fields, intelligent formatting too long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00  -  21 Oct 1997  -  PEDIT.EXE   292,5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1,8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ouse support, Windows 95 long file names, 28 lines mode, quick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ick from the File Menu, save pick list to disk, thesaurus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500 words to the spell check dictionary, storing all external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id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</w:t>
      </w:r>
      <w:r>
        <w:rPr/>
        <w:t>*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mers: Sample PEDBATCH.BAT: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should give a rough idea how to use the Alt-F9 op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as possible.  I hope it's not too technical for most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... this still is the PROGRAM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Sample batch file for PEDIT.EXE. It can best be stored in the      !</w:t>
      </w:r>
    </w:p>
    <w:p>
      <w:pPr>
        <w:pStyle w:val="PreformattedText"/>
        <w:bidi w:val="0"/>
        <w:jc w:val="left"/>
        <w:rPr/>
      </w:pPr>
      <w:r>
        <w:rPr/>
        <w:t>rem  !    same directory as the other Pedit files. It MUST have the name   !</w:t>
      </w:r>
    </w:p>
    <w:p>
      <w:pPr>
        <w:pStyle w:val="PreformattedText"/>
        <w:bidi w:val="0"/>
        <w:jc w:val="left"/>
        <w:rPr/>
      </w:pPr>
      <w:r>
        <w:rPr/>
        <w:t>rem  !    "PEDBATCH.BAT".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(Renamed from "PEDIT.BAT" to "PEDBATCH.BAT", to avoid execution of !</w:t>
      </w:r>
    </w:p>
    <w:p>
      <w:pPr>
        <w:pStyle w:val="PreformattedText"/>
        <w:bidi w:val="0"/>
        <w:jc w:val="left"/>
        <w:rPr/>
      </w:pPr>
      <w:r>
        <w:rPr/>
        <w:t>rem  !    the .BAT file instead of the .EXE)                               !</w:t>
      </w:r>
    </w:p>
    <w:p>
      <w:pPr>
        <w:pStyle w:val="PreformattedText"/>
        <w:bidi w:val="0"/>
        <w:jc w:val="left"/>
        <w:rPr/>
      </w:pPr>
      <w:r>
        <w:rPr/>
        <w:t>rem  !  Param %1 will contain the extension of the currently edited file:  !</w:t>
      </w:r>
    </w:p>
    <w:p>
      <w:pPr>
        <w:pStyle w:val="PreformattedText"/>
        <w:bidi w:val="0"/>
        <w:jc w:val="left"/>
        <w:rPr/>
      </w:pPr>
      <w:r>
        <w:rPr/>
        <w:t>rem  !    i.e. ".BAT" or ".C".  If the file has no extension, %1 will be   !</w:t>
      </w:r>
    </w:p>
    <w:p>
      <w:pPr>
        <w:pStyle w:val="PreformattedText"/>
        <w:bidi w:val="0"/>
        <w:jc w:val="left"/>
        <w:rPr/>
      </w:pPr>
      <w:r>
        <w:rPr/>
        <w:t>rem  !    a period only. (".")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2 will contain the file name without extension, i.e.        !</w:t>
      </w:r>
    </w:p>
    <w:p>
      <w:pPr>
        <w:pStyle w:val="PreformattedText"/>
        <w:bidi w:val="0"/>
        <w:jc w:val="left"/>
        <w:rPr/>
      </w:pPr>
      <w:r>
        <w:rPr/>
        <w:t>rem  !  "CONFIG" or "AUTOEXEC".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Prevent accidentally direct calling of this batch file.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%2==X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Try to execute a PEDBATCH.BAT in the local directory. Do some      !</w:t>
      </w:r>
    </w:p>
    <w:p>
      <w:pPr>
        <w:pStyle w:val="PreformattedText"/>
        <w:bidi w:val="0"/>
        <w:jc w:val="left"/>
        <w:rPr/>
      </w:pPr>
      <w:r>
        <w:rPr/>
        <w:t>rem  !  checking to prevent an endless loop. With additional PEDBATCH.BAT's!</w:t>
      </w:r>
    </w:p>
    <w:p>
      <w:pPr>
        <w:pStyle w:val="PreformattedText"/>
        <w:bidi w:val="0"/>
        <w:jc w:val="left"/>
        <w:rPr/>
      </w:pPr>
      <w:r>
        <w:rPr/>
        <w:t>rem  !  in different working directories *this* batch file can be smaller  !</w:t>
      </w:r>
    </w:p>
    <w:p>
      <w:pPr>
        <w:pStyle w:val="PreformattedText"/>
        <w:bidi w:val="0"/>
        <w:jc w:val="left"/>
        <w:rPr/>
      </w:pPr>
      <w:r>
        <w:rPr/>
        <w:t>rem  !  and more general. Change drive C: to your primary drive.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PEDBATCH.BAT  if X%3==X  C:PEDBATCH.BAT %1 %2 Extra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Check whether we can do something useful with the extension.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.BAT goto BatchFile</w:t>
      </w:r>
    </w:p>
    <w:p>
      <w:pPr>
        <w:pStyle w:val="PreformattedText"/>
        <w:bidi w:val="0"/>
        <w:jc w:val="left"/>
        <w:rPr/>
      </w:pPr>
      <w:r>
        <w:rPr/>
        <w:t>if %1==.C   goto CompileC</w:t>
      </w:r>
    </w:p>
    <w:p>
      <w:pPr>
        <w:pStyle w:val="PreformattedText"/>
        <w:bidi w:val="0"/>
        <w:jc w:val="left"/>
        <w:rPr/>
      </w:pPr>
      <w:r>
        <w:rPr/>
        <w:t>if %1==.ASM goto CompileAsm</w:t>
      </w:r>
    </w:p>
    <w:p>
      <w:pPr>
        <w:pStyle w:val="PreformattedText"/>
        <w:bidi w:val="0"/>
        <w:jc w:val="left"/>
        <w:rPr/>
      </w:pPr>
      <w:r>
        <w:rPr/>
        <w:t>if %1==.TXT goto Print</w:t>
      </w:r>
    </w:p>
    <w:p>
      <w:pPr>
        <w:pStyle w:val="PreformattedText"/>
        <w:bidi w:val="0"/>
        <w:jc w:val="left"/>
        <w:rPr/>
      </w:pPr>
      <w:r>
        <w:rPr/>
        <w:t>if %1==.DOC go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Unknown file type: give an error message.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known extension for file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Execution of task which belong to a certain extension.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tchFile</w:t>
      </w:r>
    </w:p>
    <w:p>
      <w:pPr>
        <w:pStyle w:val="PreformattedText"/>
        <w:bidi w:val="0"/>
        <w:jc w:val="left"/>
        <w:rPr/>
      </w:pPr>
      <w:r>
        <w:rPr/>
        <w:t>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C</w:t>
      </w:r>
    </w:p>
    <w:p>
      <w:pPr>
        <w:pStyle w:val="PreformattedText"/>
        <w:bidi w:val="0"/>
        <w:jc w:val="left"/>
        <w:rPr/>
      </w:pPr>
      <w:r>
        <w:rPr/>
        <w:t>bcc -3 -ml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Asm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>copy %2%1 lpt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