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124331865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173934726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1996607181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406770353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1598886751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209214247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2072658335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1978484778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313158398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287941342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1933295500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1425493300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1278985818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962131589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374135464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480902643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362696659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