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Ring - packet driver for "network" based on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7 by Jan Bobrow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free softwar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ntion of ComRing is to connect more tha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</w:t>
        <w:tab/>
        <w:t>ordinary serial ports. ComRing cabl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"network" based on serial ports using one por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It is slow but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 was developed for computer-modem conne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 to connect two computers using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sists of two units: trasmitter and receiver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ed to different computers (?). The basic idea of Com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o organize computers in logical form of ring. Data will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ix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�����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  <w:tab/>
        <w:t xml:space="preserve">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&lt;����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prepare 3-wire ComRing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B9 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25</w:t>
        <w:tab/>
        <w:tab/>
        <w:tab/>
        <w:tab/>
        <w:tab/>
        <w:t>2   3</w:t>
        <w:tab/>
        <w:t>RxD &l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</w:t>
        <w:tab/>
        <w:tab/>
        <w:t>3   2</w:t>
        <w:tab/>
        <w:t>TxD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\ . T R . . . G . . . . . . / 13</w:t>
        <w:tab/>
        <w:t>5   7</w:t>
        <w:tab/>
        <w:t>GND ��ͳ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\ . . . . . . . . . . . . / 25</w:t>
        <w:tab/>
        <w:tab/>
        <w:t xml:space="preserve">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</w:t>
        <w:tab/>
        <w:tab/>
        <w:t>2   3</w:t>
        <w:tab/>
        <w:t>RxD &lt;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3   2</w:t>
        <w:tab/>
        <w:t>TxD ��Ŀ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9</w:t>
        <w:tab/>
        <w:tab/>
        <w:tab/>
        <w:tab/>
        <w:tab/>
        <w:t>5   7</w:t>
        <w:tab/>
        <w:t>GND ��ͳ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</w:t>
        <w:tab/>
        <w:tab/>
        <w:tab/>
        <w:tab/>
        <w:tab/>
        <w:t xml:space="preserve">      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\ . R T . G / 5</w:t>
        <w:tab/>
        <w:tab/>
        <w:tab/>
        <w:tab/>
        <w:t xml:space="preserve">      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\ . . . . / 9</w:t>
        <w:tab/>
        <w:tab/>
        <w:tab/>
        <w:t>2   3</w:t>
        <w:tab/>
        <w:t>RxD &lt;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</w:t>
        <w:tab/>
        <w:tab/>
        <w:tab/>
        <w:tab/>
        <w:t>3   2</w:t>
        <w:tab/>
        <w:t>TxD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   7</w:t>
        <w:tab/>
        <w:t>GND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can use Null-modem cable as two-socket Com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Ring will not work with an ordinary SLIP or PPP packe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use it as null-modem. I wrote special packet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usable. It is class 1 driver - it emulates DIX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ecification 1.11, basic and high-performance functi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install it on each computer to clos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tinguish between different computers in the "network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pecify a single letter, one per computer.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and only required) to the packet driv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`comring a' on one computer you can't use `a' (or `A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thers. This letter is used to generate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is:</w:t>
        <w:tab/>
        <w:t>comring id [paramet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#</w:t>
        <w:tab/>
        <w:t xml:space="preserve">    com port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ud=#   baud rate (default: 115200, it may be slow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s=#  maximal number of computers connected 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=#    interrupt for packet driver (default: 6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using nonstandard port you sh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=#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=#   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comring A baud=9600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games don't use packet driver interface. They expect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 You may use `pdipx' adapter. It mus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IX ethernet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onfig.exe pdipx.com shell:e 8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rograms are available in Simtel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/pktdrvr/pdipx103.zip, msdos/pktdrvr/nove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success/failure reports. (jb@inf.wsp.krakow.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of this program is unlimited. You may sa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I don't guarantee that it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